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B, the Electronic Book, is a simple topic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pertext viewing program.  Topics may contain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topics or programs.  A topic may even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hypertext file.  The links appear a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t-spots which when activated by the viewer force a j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ed target topic or program.  The viewer c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 backtrack over any jump, a process known as p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yperstack.  Traditionally all literature has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ar presentation scheme determined by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pertext has liberated the audience by allowing e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somewhat the order of presentation and the ad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mission of material.  Hypertext pundits how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ly ignored the qualities of a book that allow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er nonlinear access, namely the Table of Cont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.  EB incorporates both, hence the nam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 Hypertex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  <w:tab/>
        <w:t>eb   -m  -ttopic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>optionally forc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opic</w:t>
        <w:tab/>
        <w:tab/>
        <w:t>optional topic in hyper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</w:t>
        <w:tab/>
        <w:t>optional hyper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ab/>
        <w:t>Load new Hyper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, AltT</w:t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F10, AltI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ab/>
        <w:tab/>
        <w:t>Tranverse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F1, BACKSP</w:t>
        <w:tab/>
        <w:tab/>
        <w:t>Backtrack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ab/>
        <w:tab/>
        <w:t>Toggle 25 - 43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F6</w:t>
        <w:tab/>
        <w:tab/>
        <w:tab/>
        <w:t>Toggle monochrom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X</w:t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UpArr</w:t>
        <w:tab/>
        <w:tab/>
        <w:tab/>
        <w:t>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rr</w:t>
        <w:tab/>
        <w:tab/>
        <w:tab/>
        <w:t>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r</w:t>
        <w:tab/>
        <w:tab/>
        <w:tab/>
        <w:t>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r</w:t>
        <w:tab/>
        <w:tab/>
        <w:tab/>
        <w:t>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LArr</w:t>
        <w:tab/>
        <w:tab/>
        <w:t>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RArr</w:t>
        <w:tab/>
        <w:tab/>
        <w:t>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ab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ab/>
        <w:tab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W</w:t>
        <w:tab/>
        <w:tab/>
        <w:tab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Z</w:t>
        <w:tab/>
        <w:tab/>
        <w:tab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PgUp</w:t>
        <w:tab/>
        <w:tab/>
        <w:t>First page of curren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PgDn</w:t>
        <w:tab/>
        <w:tab/>
        <w:t>Last page of curren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Home</w:t>
        <w:tab/>
        <w:tab/>
        <w:t>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End</w:t>
        <w:tab/>
        <w:tab/>
        <w:tab/>
        <w:t>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ab/>
        <w:t>Next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Tab</w:t>
        <w:tab/>
        <w:tab/>
        <w:t>Previous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ng characters will take you to the first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matches the prefix thus far typed.  Typ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-matching characters truncates the prefix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ew the process with the nex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 HyperText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B hypertext system is designed to allow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ng with any ASCII editor and the rapid con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material to hypertext.  Taking any exis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you can embed topic/clue specifiers from which EB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create a table of contents and index on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and.  You can also embed hyperlink specif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perlinks are highlighted text hot-spots that force j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ther topics in any hypertext file or laun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hoosen by your readers.  When the modified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bsequently viewed with EB, the specifiers are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eader.  Instead the reader is left with hype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ability to instantly jump to the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ex and subsequent topic, or across any hyper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first see how to embed a new topic along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e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&gt;|topic|clue|clue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&gt;|" characters must appear at the start of a ne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specifier must not extend pass the end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 lines are limited to 256 characters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line character.  "Topic" is what ever tex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in the table of contents.  Topics appear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ntents in the same sequential order that they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.  "Clue" is what ever text you wan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dex.   The index is comprised of a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of topics and clues.  From the table of cont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, the reader can instantly jump to the e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ing topic.  You can supply as many clu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or none at all.  Each new clue is introdu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|" character.  The "|&lt;" characters terminate the topic/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.  The topic begins on the next line after the "|&l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 The topic/clue specifier is formally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ks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hyperlink is specified in two parts, a launch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rget.  The launch is the highlighted text hot-spo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text and is delimited with the tilde dia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.  A corresponding target must appear in the out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r.  Suppose you want the word "time"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s the time for all good auth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be a launch.  Simply bracket the word "time"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de diacritical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s the ~time~ for all good autho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lde turns on highlighting while the second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off.  The tildes are invisible when viewed with EB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ation of the launch allows the hypertext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early the same spatial layout when authoring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.  More than one launch may appear on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none may wrap to the next line.  Place two til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adjacent to each other if you want a til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as visible text instead of indicating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d of a launch.  Extending our example ali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&gt;|Authoring|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s the ~time~ for all good autho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|DOS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links specifier indicates the start of a new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"Authoring."  No clues have been specifi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xt of this topic includes the one launch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word "time" is to be highlighted.  The out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 terminates the topic and contains the ta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OS",  which the reader will be taken to if the "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perlink is choosen.   The outlinks specifier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at the start of a new line and not exten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extend our exampl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|Authoring|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s the ~time~ for all good authors to 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text into ~hypertext!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|DOS|hyped text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cond launch and corresponding target has been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y "hypertext!" and its target "hyped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who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|Authoring|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s the ~time~ for all good authors to 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text into ~hypertext!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|DOS|hyped text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|Hyped Text|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yped text is ordinary text with embedded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|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|DOS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time~</w:t>
        <w:tab/>
        <w:tab/>
        <w:t>~date~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Other DOS Commands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|^?command.com /ctime|^&gt;date|^dos.htx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example there are three topics: "Authoring", "H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", and "DOS".  Nameless topics are will be un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ore one such topic exists in the file.  Nameless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 to other purpose than putting more than one entr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dex for a given topic.  "Authoring"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ic for the file since it appears first.  The "Hyped 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ic doesn't have any hyperlinks.  Notice that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ring of "hyped text" with the topic "Hyped Text" 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nsitive!  The "DOS" topic has three launches 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r targets.  The first target is an spawn call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processor.  The second target demonst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red way to make a system call.  The last targe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(first) topic in the hypertext file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os.htx".  Spawn calls return immediately upon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page that spawned them.  System calls ask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ress any key ..." before returning.  Besur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reference section for complet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 HyperText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duction rules below outline the grammar recog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lectronic Book.  Explanations of the rule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after.  Applying the production rule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uct the format schema of any hypertext file rea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EB.  The name of the rule appears to the lef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ion to the right.  If the production contains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rules must likewise be expanded until all r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with terminal symbols.  Rule names are capit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erminals begin 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starting with "HyperFile", expanding the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for a file of optional comments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"HyperTopics" which may be separated b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.  Optional components of the produ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d in brackets, i.e. [].  Items consider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nclosed in braces, i.e. {}.  The "+" means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"*" means zero or more.  The "|" symbol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at which preceeds or that which follows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.  If any of these special symbols are prece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\" then it is to be taken literally thus devoid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meaning.  It's really not as hard as it may se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glance.  Try your hand at reading the rul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anations.  It will be easier to understand if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on author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File:</w:t>
        <w:tab/>
        <w:tab/>
        <w:t>[comments]{HyperTopic[comments]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opic:</w:t>
        <w:tab/>
        <w:t>Inlinks Context Out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ks:</w:t>
        <w:tab/>
        <w:tab/>
        <w:t>&gt;\|topic{\|clue}*\|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:</w:t>
        <w:tab/>
        <w:tab/>
        <w:t>[text]{Launch[text]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ks:</w:t>
        <w:tab/>
        <w:tab/>
        <w:t>&lt;\|[Target{\|Target}*]\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:</w:t>
        <w:tab/>
        <w:tab/>
        <w:t>~any 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:</w:t>
        <w:tab/>
        <w:tab/>
        <w:t>Near Target | Fa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arget:</w:t>
        <w:tab/>
        <w:t>topi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Target:</w:t>
        <w:tab/>
        <w:t>topic^HyperFile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default^Hyper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ignore^&gt;system ca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^?spaw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FileName:</w:t>
        <w:tab/>
        <w:t>pathname.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pathnam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yperFile contains one or more HyperTopics.  Any tex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ding within a HyperTopic is considered a commen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visible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yperTopic is comprised of an inlinks specifier,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opic, and outlinks specifier.  Only the con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links specifier contains topic and clue str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not contain the '|', '&gt;', or '&lt;'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more the topic string may not contain the "^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.  One or more clues are optional. 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less topic in a file will be reachable from th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, Index, or via a hyper-jump.  Nameless clues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ther purpose than creating more than one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or a give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ext contains all visible text for the topic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hyperlink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utlinks specifier contains any number of targe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nches within the Context.  The first targe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launch, the second target to the second lau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o on.  If a launch doesn't have a corresponding ta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launch is aborted if attempted.  The targe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contain the '|', '&gt;', or '&lt;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aunch is delimited with the tilde diacritical mar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.  The offset text will appear highlighted. 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nch takes the reader to the target, if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the launch is aborted.  Two tild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ether in the text will appear as one visible til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and will not be interpretted as a launch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rget can be either near or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ar target specifies a topic within the current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The empty string indicates the default topic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lways to be the first topic of a hyp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ar Target specifies either a (default) topic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hypertext file or an operating system/spawn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any topic string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yperFileName is any legal pathname. 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is absent it is assume to be ".htx".  No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pecified by appending a period to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In this first version of EB a restric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d on the both inlinks and outlinks specifiers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tart of a new line and not extend pas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line.  The format specification above doesn'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- it is simply to make the parsing of the fil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asier this first time around.  Likewise, laun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to appear on one line and lines are limited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 The grammar specification has been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 to facilitate the adding of screen form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nd application language capabilitie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, logic flow and I/O masks (both user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 HyperTex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B is meant to be primarily a demonstration of how eas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use the FlexList programming tool.  EB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with FlexList.  Those portions not tightly cou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lexList are also available as Freeware.  EB was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ly without cutting any linked list code, FlexLis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l.  This version of EB.EXE is freeware, mea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fee for using EB.EXE, but you must le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notice intact!  Shareware/Freeware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lso free to distribute it.  Commercial vend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ndle EB.EXE (unmodified) with their software withou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n any literature mentioning it they must giv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 to PSW!  Licensing is required for other use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register FlexList to incorporate components of 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List II ANSI &amp;&amp; K&amp;R C</w:t>
        <w:tab/>
        <w:tab/>
        <w:tab/>
        <w:t>$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List II C++</w:t>
        <w:tab/>
        <w:tab/>
        <w:tab/>
        <w:tab/>
        <w:t>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y-to-run C/C++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ybrid structure: stack, queue, list,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ores Heterogeneous/homogeneou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ccessible by value, reference 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urce is also broken in separate fil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akefile for easy library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00+ p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List is also available at a discoun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Austin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00 Leaf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in, Texas 78750-358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  (512) 258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 (512) 258-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info@ac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again for taking a look at EB and how easy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FlexList in building applications!  I hop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n your shareware/commercial efforts to supply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s to your customers.  Your comments, sugg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Lean, VA 22102 807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 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Autho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hn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