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M_MOVE V0.1� fuer IMAIL 1.75                  (C)1995 Norbert Muskat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_MOVE macht da weiter, wo IMTHINGS MOVE aufhoert, naeml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von JAM-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ndelt sich hier um die erste oeffentliche Beta-Version, dah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gend angeraten, vor der Benutzung von JAM_MOVE samtliche relev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zu sichern (JAM_MOVE greift auf die IMAIL.AR lesend z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Freeware. Das Programm darf benutzt und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saemtliche Rechte bleiben jedoch beim Au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tor ist fuer jeden Fehlerbericht oder fuer Vorschla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ahmebereit ;-) und ist unter folgenden EMail-Adress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Networker's Magic Island (49-2246-16019) oder (49-2246-910010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 : 2:2453/600   GerNet : 21:100/1519  DemNet  : 74:4920/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et : 624:102/0    PRGNet : 236:660/0    BONNet  : 53:228/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X : 85:100/0     TWI-Net: 180:1822/500 Internet: nm@nmi.sunshine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: Fido 2:2453/60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keine spezielle Konfiguration erforder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eren Sie JAM_MOVE einfach ein eigenes Verzeichnis und ste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dass die Umgebungsvariable FE auf das FastEcho-Verzeichnis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SET FE=C:\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IMMV175 [von] [nach] [Anzah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  +--- max. Anzahl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       (0 =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+----------- Zi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 /D&lt;Anfangs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IMMV175 /DC:\JAM C:\FID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ilt alle Areas aus dem Verzeichnis C:\\JA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Verzeichnisse C:\FIDO\, C:\\FIDO.00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IDO.002\, usw. Es werden pro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 200 Dateien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IMMV175 /AALT.SEX C:\WUTZ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ilt alle Areas, deren Namen mit ALT.SEX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Verzeichnisse C:\WUTZ\, C:\WUTZ.00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UTZ.002\, usw. Es werden pro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 200 Dateien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Datei IMAIL.AR im ueber die Umgebungsvariable IMAIL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gefunden, wird sie nach �bereinstimmungen mit dem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oder Pfad) durchsucht. Wird eine Area gefunden, so wird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wuenschte Verzeichnis kopiert und die Pfadangabe in der neu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IL.AR1 wird angepas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gleichzeitig geprueft, ob die zu der in der IMAIL.AR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gehoerenden JAM-Files wirklich vorhanden sind. Ist dies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wird diese Area nicht in die neue Konfiguration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IMAIL.AR1 kann dann in IMAIL.AR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_MOVE legt einen LOG-File an, in dem saemtliche verschob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loeschten" Area 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rlaeufig werden die JAM-Files nicht verschoben, sondern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�ssen die entsprechenden Files dann anhand der Log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eschen (oder halt das ganze Verzeichnis bei Aufruf mit /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a ich die Funktion des Programmes relativ schnell selbst brau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hier darauf verzichtet, zu ueberpruefen ob es sich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rekte IMAIL-Version handelt. Daher: VORSICHT, da sich die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cheidet, kann eine nicht lauffaehige IMAIL.AR1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bitte darum, eventuelle Fehlerberichte bzw. Verbesserungsvorschl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ne der o.g. Adressen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wurde das Programm nur an meiner eigenen FE-Konfiguration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ca. 200 Nodes und 3072 Areas anstandslos ueber ein Novell-Lite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(C)1992-1995 by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danke Andreas Klein fuer seine freundliche Unterstuetzung bezu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AIL-Struk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garantiere lediglich dafuer, dass JAM_MOVE auf irgendeinem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latz einnimmt. Insbesondere uebernehme ich keinerlei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irgendwelche Schaeden, die aus der Nutzung des Programmes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gramme vom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TFX 1.03 - Konvertiert ANSI-Dateien in's RoboBOARD/FX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es Einfuegen eines "Weiter"-Butto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ie Definition des Fenstertit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mit Magic ANSI2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REPORT V1.0 - Statistik-Tool fuer Filescan - generier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-Reports, MSG-Reports, PKT-Reports, kue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 und schreibt lesbar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uellen FilesScan-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Request mit Magic FS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MAGIC V1.0 - Erzeugt Magic-Datei von beliebigem (CD/HD)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 Requestbeschleunigung fuer FD/IM-Vers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en RPR einbinden koennen. Ausserdem koen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.RA fuer RA1.11 und diverse Listen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mit Magic CD2MA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LC V0.5    - aktualisiert die LASTCALL.xxx Dateien fuer FrontDo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InterMail(tm) mit Namen, FX-Nodenummer und B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nach Usercall in RoboBOARD/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it ist mit einem Blick auf den Mailerscreen zu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zuletzt ein Online-User in Robo eingelogg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HIS V1.0   - Inbound-/Outbound-History fuer X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TOP        - erstellt ANSI/ASCII/AVT-Listen der meist reque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Arbeitet mit M.Mucko's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FX V1.0    - Konvertiert FastEcho 1.41g-Areas nach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RAF100      - MTraffic V1.00b (C)1995 N.Muskatewit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k-Tool fuer Remote Acce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ellt eine Uebersicht der Nachrich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(Gruppe - Anzahl Msg - Anzahl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erstuetzt Hudson- und JAM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zeugt .ASC und 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IM175      - Konverter FastEcho 1.45 -&gt; IMAIL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