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83200738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7149693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