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Letter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R_Title&gt; &lt;R_FirstName&gt; &lt;R_LastNam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R_Company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R_Stree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R_City&gt;, &lt;R_Provinc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R_Country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R_PostalC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&lt;R_Title&gt; &lt;R_LastName&gt;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-you for your interest in our product.  We hope that you find this program as useful as we h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would like to continue using this program, please enclose  a donation of $50 to the address abov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S_Nam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4:30:00Z</dcterms:created>
  <dc:creator>Brad</dc:creator>
  <dc:description/>
  <dc:language>en-US</dc:language>
  <cp:lastModifiedBy>Brad</cp:lastModifiedBy>
  <dcterms:modified xsi:type="dcterms:W3CDTF">2005-05-15T14:32:00Z</dcterms:modified>
  <cp:revision>2</cp:revision>
  <dc:subject/>
  <dc:title>Sample Letter:</dc:title>
</cp:coreProperties>
</file>