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SAT 4.00   Copyright 1989-1996 By 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AT is distributed as shareware. TRAK400.ZIP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areware catalogs, shareware CD-ROMs, Internet sites, and BB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is made. The program is designed for DOS bu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/Win95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AT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sv.tis.net/~win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rak@traveller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