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35501132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959067893"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