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4: PROBLEMS WITH EASI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is not quite as polished or robust as EASI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able to deal with huge amount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things which you would like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ch i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1. Unrecogni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likely problem to run into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saying that EASIGRAF does no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device attached to your computer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his error you will need to set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G_DISPLAY to the correct monitor type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is explained in the section titled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_DISPLAY" in the chapter on "Getting started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ry doing this if the display wigg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 or is unclear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2.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problem with EASIGRAF is tha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Out of memory" message of one sort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SIGRAF is being run  from EASISTAT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ways get round this problem by quitting EA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n running EASIGRAF on its own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elp to consult the chapter in the EASISTA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als with such problems and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s described there. Alternatively this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used because of a fault in the format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pplied. Use the EDIT program to examin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see if you can se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3.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may complain that it cannot open the grap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you should check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file name correctly, including if necess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subdirectory. Very occasionally EASIGRA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duce this message when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the file, but this situation will b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 general there will either not b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EASIGRAF at all or there will b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nd open the file and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occu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SIGRAF exits as soon as it tries to rea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complaint about too many values or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place, then use the EDIT program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ntax carefully according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kinds of graph can cause problems for EASI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 if you produce data from the ANOV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lot column X against column Y it i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row will have a value in both column X and 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- one or both will be missing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with EASIGRA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f thing will certainly confuse EASIGRAF,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you to try to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