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to INAS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lineassembler supports Codegeneration for Logitech Modul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urbo Pascal. If you register you are entitl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updates. The registration fee amounts to 5-6 US $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onest and send them to me, if you like to u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s will suport all the opcodes for 8086, 808286, 80386 and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ll Numeric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you can asemble macros, bytelists, and ex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equally to Microsoft's Macro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opcode [argument [,argument]]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b 'teststring!',13,0Ah,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all ; Macros m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the Addressmod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: LDS SI, VARIABLE[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may not start in the first column, because they would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als labels and this would 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demonstration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 add(x, y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</w:t>
        <w:tab/>
        <w:t>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d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