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FONT09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Remco de Korte - Soft Machine -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FONT09 is a graphic bitmapfont. It is NOT scalable,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make it look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un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it uses the Putpixel-procedure from the GRAPH-unit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with all sorts of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FREE to use the unit in any way you like, though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 it if you mentioned us in the credits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gister this unit for NON-commercial</w:t>
        <w:tab/>
        <w:t>purposes for FRE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ing an email to remcodek@xs4all.nl. We woul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imentary copy of your program. If you register we'll tr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l the support you need :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NOT allowed to use this unit in commercial application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egister as a COMMERCIAL USER. To register for use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or if you want the source of this unit sen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30 (US-dollars) to the adress below. In return you will get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ources of SMFONT01 to SMFONT20. (Not a bad deal I should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uld</w:t>
        <w:tab/>
        <w:t>be very inefficient to pay for one unit at a time,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co de K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denrijweg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77CA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or remarks you can send them to this a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email to: remcodek@xs4all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s of programs made with SMFONTs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xs4all.nl/~remcode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dragonfire.net/~Soft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FONT09 is a font which can only draw capitals or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procedure doesn't check for screen-borders or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how you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nt09(textstring:string;textx,texty,tc1,tc2,tc3,spac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tring you want to write to the screen. 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haract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defghijklmnopqrstuvwxyz (will be displayed as capi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of course, ' ' (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x,te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co-ordinates of the top-left-pixel where you start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ractres fit into a box of 17x18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1,tc2,t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colors of the text where tc1 is the main color, tc2 the top-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and tc3 the bottom-right-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pace in pixels between charactres. The caharactres ar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17x18-pixel box but most charactres are less then 17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 space may also have a negative value (-2 for instanc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