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ventory, Point-Of-Sale and Invoicing Softwa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Fitzgerald Drive Box 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ON P1H 2K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ndensed version of the Retail Plus manual. It is supplied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 so that it can be read with any word processing softwa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f you have any questions please call us at (705)789-0928 from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day, 09:00AM to 05:00PM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comes pre-loaded with sample inventory so you can try it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etail Plus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MANAG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Inventory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/ Transferring Stock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/ Lowering Prices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Stock Counts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List Of Department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/ Deleting Items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/ Exporting Inventory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rchase Orders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rders &amp; Shipments</w:t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hipment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POINT-OF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Quick Sale</w:t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 Window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Client Functions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Logs And Histories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Back Orders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/ Exporting Data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atabase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/ Exporting Data</w:t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ent Database</w:t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able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yments On Invoices</w:t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voices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Invoices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Late Charges</w:t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r Database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upplier List</w:t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lier Database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ultiple Location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Disaster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/ Restore / Rebuild</w:t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Sale Defaults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etup</w:t>
        <w:tab/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Printer Setup</w:t>
        <w:tab/>
        <w:tab/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Display Setup</w:t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Setup</w:t>
        <w:tab/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 Interest Setup</w:t>
        <w:tab/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</w:t>
        <w:tab/>
        <w:tab/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</w:t>
        <w:tab/>
        <w:tab/>
        <w:tab/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Users</w:t>
        <w:tab/>
        <w:tab/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bout Client Settings</w:t>
        <w:tab/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Stock Codes</w:t>
        <w:tab/>
        <w:tab/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Other Database Programs</w:t>
        <w:tab/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About Networks</w:t>
        <w:tab/>
        <w:tab/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Conversion From DOS</w:t>
        <w:tab/>
        <w:tab/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Code 39 Bar Code Font</w:t>
        <w:tab/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lease Read This</w:t>
        <w:tab/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of any retail management software must be to help you concent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ales and your customers. Retail Plus is a tool that serves that goa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for those who spend too much time making up purchase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stock, tracking sales and customers, or preparing invoices. Reta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rganiser, an analyser and a time saver. Some of it's most usefu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les tracking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ounts receivable/invoicing system wi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-featured POS system with slip printer, barcode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user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CVerify credit card autho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-generated PO's with four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iscounts, price levels or tax rate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sales and inventory reports with on-scree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ce tags, bin labels, shipping labels and bar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.S. or European (A4) lab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all barcode and credit car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s stock from one stor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microcomputer running Windows 95, Windows NT or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hard disk drive with at least 10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 MB for Windows 95/98, 32 MB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ptional Accessories - a POS printer for sales slips, an automatic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, a barcode wand, a pole display and a credit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comes with an easy-to-use Windows install program. 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File Manager to open the Retail Plus distribution disk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SETUP.EXE. This will launch the installer and put Retail Plu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 will place the bar code fonts in your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Retail Plus will try to use these fonts to print bar cod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inter without installing them in your regular font list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es not print bar codes you will have to use the font manager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usual fashion required for the Windows version that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USINESS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at you start up Retail Plus you can enter your busine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ial number, if i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on the Retail Plus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ain Menu appears, pull the Help menu dow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your business name then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ype the serial number that is on the installation disk. This ste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if you are running Retail Plus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ed a serial number you will see a dialog box that confirm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multi-user license. If you did not enter a serial numb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multi-user share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IS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allows you to keep sales and inventory for one or more store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 Locations, and before you can conduct business you must set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Location and put some inventory in it. If you are using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is has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called a Location code identify each Location. Th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nventory is SL1, and you can see it displayed after the store n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the sample location after you have set up a new one for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delete the inventory in it and start enter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tail Plus is started you will see the Main Menu. Each sele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 that provides access to a group of related commands. To hel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explore the system, Retail Plus has been pre-loaded with sample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s a store that sells products for hiking, camping, mountaineering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layout of this manual will follow the layout of the menu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. If you wish, you can customise your system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jumping to Chapter 10, then coming back to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this manual makes reference to the names of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se are often named and referred to by their file type, i.e. DB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. Versions of Windows after 3.11 do not always display the full filen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tting you can change. To make Windows display ful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My Computer icon, pull the View menu down to Option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ew tab and then de-select the check box for Hide MS-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Now do the same in Windows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DATA FROM THE DOS VERSION OF RETAIL PLUS - See Appendix E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ringing your DOS data with you when upgrading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MANAG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 - 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up Retail Plus you will see the Main Menu. With the mouse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to Inventory. You will then see the current inventory vie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 This is usually referred to as Table View and it allows you to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or left and right. This type of display is used throughout Reta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browse all types of information, from inventory to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screen widely used in Retail Plus is called Form Vie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ly one record at a time but with all the details can be s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ypes of screens are described in the following pages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deals mostly with inventory data, the screen navigation is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ata windows including clients, suppliers, invoices an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INVENTORY TABL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give you quick access to lots of information. You can bring more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to view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maximise button if the window is not already ful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ointer to drag out the border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scroll bars to move the columns left or right,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scrolling the columns to the left causes some of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view. You can keep some columns stationary while scrolling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litting the screen. To do this move the mouse pointer slowly ov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window and it will change from a pointer to a double arrow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line through the middle. Click and hold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oward the middle of the window. Each side of the screen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other tips for using Table View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put new data in any cell just click on it once and start typ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existing text selected with a cursor at the end then double-click on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ert new text into the existing text then triple-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irst column in most Table View screens has no column heading.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items that are to be used in various operations. Just double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umn to mark or unmark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rearrange the column order place the mouse pointer over the titl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click and hold the left mouse button then drag the column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INVENTORY IN THE FORM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View only shows you one inventory item at a time but gives you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eld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can enter new inventory and look at specific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. You will not need to enter data in all the fields; the system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for you as sales are made and orders are placed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is Item, Code and Price 1. The other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partment - select a department from the pick list. If you need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, pull the Inventory menu down to Department List,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ame, then click o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ze - While this field is usually used for the item's size,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ther information instead such as color. The contents o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appear after the item name on most of the program's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ports and pric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 - This is the minimum number of items in a package as ship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. It is used in making up purchase orders so that the order quant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cases rather tha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/Cost - The wholesale cost each charged by th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/Cost - The adjusted cost including shipping. You do not normal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thing here. The system will prompt you for a shipping cost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very and distributes it automatically over the all the item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ce 1 - The suggested retail or regular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ce 2 &amp; 3 - These are additional price levels for the item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selectively at the time of sale or automatically charged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 See the chapter on the client database for information about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levels to individu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hand - This is the amount in stock. It is usually updated automat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sales and receive new stock. Enter a number here only for initia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t Update  - The last time the Onhand quantity changed due to a sa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transfer or a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se - This is the base stock, or minimum shelf quantity. It is us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calculat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 Order - This is amount of stock for which you have special order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stomers. This field is maintained automatically and you do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a number here unless you are mak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Order - The quantity for which you have out standing purchase ord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maintained automatically and you do not normally need to ente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unless you are making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post a purchase order the order quantity it is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Every time you receive a shipment it is subtracted from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an order and then receive a partial shipment, the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represents the amount of stock that was back ordered. If you then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 and cancel the back order, the On Order field shows a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. This can affect the next order calculation, resulting in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that is too low. If you cancel the balance on a partial ship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tract it from the On Or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d Date - The date you last posted a purchase order for this item.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tained automatically and you do not normally need to enter a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mak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t Ship - The last time you received stock. This field is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you do not normally need to enter a number here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ty Shipped - The quantity received in the last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x 1 &amp; Tax 2 - In the Setup screen you can define two taxes. Check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axes that apply to this item and they will automatically be charg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sale unless a client has been set up for tax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lier Name - Pick a supplier from the pick list. You can add new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st using the supplier database screen. The menu path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e / Suppliers then pres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lier's Code - Enter the stock code that the supplier uses for this i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ifferent from yours. You will have an option to use this code on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- Retail Plus has many operations that you can perform on you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reating orders, making labels, adjusting prices and printin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form these selectively by applying them to the marked items onl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Marks command on the Tools menu for information about mar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elds that appear on the Table View window that are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ew window and which are also optional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order Point - If you use the Reorder Points method of calculating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enter the reorder point here. When the Onhand quantity reach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item will be included in the next purchase order for this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order Quantity - Enter the amount that you want to order when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has been reached. If you do not enter a number here then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order enough to bring the Onhand quantity up to the Base Stock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needed if you plan to use the Reorder Point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purchase orders. The rest of the fields are automatically up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s you make s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under Qty Sold and Price can be edited if needed. You can chan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se columns and the totals will be recalculated for you.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pull the Tools menu down to Recalculate YTD Sales, or jus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lculate button on the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llowing pages you will find a description of all the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ventory menu. They will be covered in their order of appear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n the Inventory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rchase Orders - This leads to a submenu with the components of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ystem, which is covered in Chapter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eive Stock - To enter a shipment from the keyboard, just pull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own to Receive Stock. A window appears where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system will display a list of the entries you have mad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keep track. This is the long way of receiving stock because it means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item. The easier way is to use the Enter Shipmen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 menu, but this requires the stock you are receiv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urchase order previously created in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ansfer Stock - This command allows you to move stock between loca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ppears where all the transfers are cond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elect the destination location from the pick list. Next, deci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target items marked in the destination file then set the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making transfers just type the stock code of an item in the Sto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If you don't know the code, click on the Find button to get a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from. Then type the quantity to transfer in the Transfer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keep track the window displays a running list of the trans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inted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Stock - There are several types of adjustments you can m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records without having to find and edit each record. Pu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 down to Adjust Stock to get a submenu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st &amp; Price Adjustments - This command allows you increase the wholesal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/Cost) or the selling price. A window appears where you can choo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lect cost o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f price is selected, check the prices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lect an increase or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lect a percentage adjustment or fixed amoun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Enter the amount of the increase or decrease. If you chose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hen the amount is used to calculate a new price. If you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djustment, the amount is simply added or subtracted from the pric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marked items will be includ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need to increase the price of every item in a given depart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%. The procedure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Pull the Tools menu down to Set Marks and select Unmark All.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items will be accident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Pull the Tools menu down to Set Marks and select Mark By Search and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 to mark all the items in the targe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Pull the Inventory menu down to Adjust Stock and select Cost &amp;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. Set the options you want and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nual Onhand Adjustments - Use this to correct the Onhand quanti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records. Just type the stock code of the item you want in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ield. If you don't know the code, click on the Find button to get a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choose from. Then type the new Onhand quantity in the Actual Cou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OK. To help you keep track, the window shows you a runn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s, which can be prin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Onhand Adjustments - The inventory counts can be upd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tock counting device that will download it's data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device should be set up to download just the stock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f count in a comma-delimited file format. The name of the file should 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TA". Once the file is on your hard drive you can open it with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result is a display of variances that shows you which shelf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with th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comes with it's own menu of Stock Adjustments tha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hange Sort Order - This will toggle the sorting order between the ite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alue Of Variances - This pops up a dialog box showing the total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pdate Inventory - After you have made any required changes to the O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this command will write the corrections to the inventor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Report - This command prints a hard copy of the inventory vari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partment List - Retail Plus has a list of valid department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This command opens a window where you can review, add, ed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department names you use. The ones you enter here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valid department names when entering or editing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- The print command leads to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bels / Price Tags - This pops up to a dialog box where the label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to print and the sorting order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only printed for the marked items. Select the number of lab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or each item. The default (1 for each item in the last shipment)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f you use the marking option when receiving stock. Labels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rting order (see the Sort command under the Utilit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ce List - Use this command to prin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talogue - Use this command to print a catalogue of your product 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you have used the Notes field to enter catalogue sty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You can send catalogue output directly to the printer o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custom formatting with your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ophisticated catalogues can be prepared by loading this output into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here professional looking layouts can be added. To send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ile instead of the printer select the Print To File check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ialog. Catalogue items will be printed in the current sort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specify that they are to be listed by 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Item - This command displays an empty data window where an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. You must enter at least an item name, a stock code and a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See the beginning of this chapter for a description of w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nd which ones you can fill 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one Item - Use this to make a copy of the current item so you ca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tem without re-typing all the information. The stock code is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last character to reduce the chance of duplicating a c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loned stock code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Item - Trash the current item. Try not to delete discontinu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year-end or they will not be included in the year-to-dat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delete Items - This option recalls all the items that were dele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ssion. When items are deleted they disappear from view bu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removed until the Rebuild command is run or the program is shut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items should normally not be deleted until you have run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losing, otherwise their sales figures will not be included in any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Item - This command pops up a dialog box that will help you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 -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on the 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ed Items - View only the mark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tems  - View all items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rt Inventory - Choose a sort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Info - View a window with information about the status of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les History - Use this to view and edit the monthly or weekly sal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 View - See the inventory data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le View - See the inventory data in a scroll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 -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menu contains a variety of sales and inventor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es - When a sales report is selected (except for weekly sales)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with options to print various monthly or year-to-date sales fig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ntory - This report offers a number of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rting Order - Select the order you want to us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rrent location only - Report inventory only in the acti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ll locations - Report inventory from all locations that have been set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. If you select this the following two option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mbine counts - This causes the report to show only the total quant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em across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how separate counts - This option causes the report to show th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t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p Sellers - Use this report to show which items are the top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rs. You have an option to use volume or gross sales as the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is - This gives you more sales and inventory stat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ock Value - This produces an auditor's report on the valu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ock Levels - This command displays a submenu with two options - Under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stock. An item appears on the Understock report if it the O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is less than the Base Stock or the Reorder Point. Item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stock report according to a formula that considers the stock on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order, base stock and averag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verstock report, items with normal on-hand quantities may b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tocked if they have not had sales in the last three weeks or hav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stock already on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Order - This creates a list of the stock currentl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omer Orders - This will create a list of items for which you hav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ock Received - This report shows when you last received the marked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liers - This report groups items by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om - This option is used to run a customised report. You can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Report Pro from Data Pro Inc. and call it REPORT.RPT. If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lder as Retail Plus it will run from this menu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call us to make a special repo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NDOW -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 Marks - Retail Plus uses Marks to flag items you want includ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reports, labels, purchase orders and bulk deletions.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ppears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All - Mark all item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mark All - Unmark all items in inventory. It is a good idea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egularly so items do not remain marked from a previous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 included in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By Search - Use this to mark or unmark items that satisfy give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appears with the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can specify whether you want your selections Marked or Unmark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use the list box to select a target field. Last,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, which is the word or characters you wan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fields a match is reported if the search string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characters in the target field. For example, if you search in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look for 10, then every item whose stock code begins with 1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. The exception to this rule occurs when you search in the Produc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In this case, an item is Marked if the search string is found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records can be a cumulative activity. If you Mark all the item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and then Mark all the items from one supplier you have Mark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contain either one of these targets. Remember to use the "Unmar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" command before targeting a new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other two-pass strategy to make more complex choic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make a purchase order for a certain supplier bu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items in a given department. You would Mark all item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 on the first pass then Unmark all items in a given depart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lip Marks - Use this to Mark all the items that are currently not Mar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 all the items that are Marked. It is useful in situation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one operation with the Marked items, then a different ope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Marked Items - Please be very careful with this command. It can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ot of records quickly. If you do make a mistake, try using the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mmand o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py Items - Use this command to copy marked items from one inven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information copied is limited to the item name, stock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, size, pack quantity, cost, price, base stock, reorder point,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, supplier, supplier's stock code, product notes, and the tax fla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submenu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 Another Location - Copies the marked item to the specified location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appears where you can find and double-click on the fil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Another Location - Copies the marked item from a specified loca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alog appears where you can find and double-click on the fil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Current Item - A file dialog box appears where you can find and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 you want the current item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ort Inventory - This command contains a sub-men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Delimited Data File - Use this command to import items from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data file. A file dialog appears where you can find and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from which to import. The default filename extension for th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.DTA. The field order for importing is: item name, stock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, size, pack quantity, unit cost, unit price, onhand, suppl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Retail Plus For DOS - If you are upgrading to Windows from a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tail Plus then use this to convert the inventory. See Appendix 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Inventory - Use this command to export the marked items to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data file. A file dialog appears where you can tell Retail Plu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export file. The default filename extension for the expor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TA. The field order for exporting is: item name, stock code, department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quantity, cost, price, onhand, year-to-date sales volume, year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, supplier and supplier's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alculate YTD Sales - As you make sales in the POS screen, Reta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rds how many are sold at each price point and ad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. If you ever have to edit those numbers it will be necessary to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gain. Use this to force the re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plicate Check - This command scans the inventory for items with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codes. When the Duplicate Search window appears, click on Searc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If a duplicate is found some details about the two items are show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option to delete one of the items or continue the search without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ction just by clicking on the Search butt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ear-End - This command runs the fiscal year-end closing routine and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n archive file. Before running this command you should print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to-date sales report from the Reports menu and make a back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so that you can always undo the year-end closing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A file dialog appears where you can tell Retail Plus where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Note that the default filename for the archive contain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clos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file is set up for the new fiscal year, the sales his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and the with monthly sales figures are moved to the Last Yea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chived by the year-end closing process can be review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or database program that can open .DBF files, which is almos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Good choices are Access, Paradox, Excel, dBase, FoxPro and Quatro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for a description of loading Retail Plus data into Microsof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build Indexes - Retail Plus uses several index files for every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se indexes are constantly being read from and written to. It can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that the indexes get corrupted if there is an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of the system (i.e. a power failure). A symptom of corrupted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not find an item you know is in the inventory. Use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them. If you suspect that you have file corruption, see the Backup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/ Rebuild command on the opening menu. It has a Rebuild option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indexes and data files. See Chapter 9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corrupted files and about avoiding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 -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purchase order, pull the Inventory menu down to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Create A New PO from the submenu. You will then see a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creat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window you can tell Retail Plus which items to include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one supplier only - Choose a supplier from the list box if you on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from that supplier. Otherwise an order will be created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and you will get a separate printou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ed items only - Use this option if you have pre-selected the it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rder. You can mark items manually or by search criteria. Se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command under the Tools menu for more information on selec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stomer orders only - Use this to create a purchase order of item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ustom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items in inventory - Use this to consider your entire sto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create a purchase order, Retail Plus will suggest an order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ormula you choose. The exception, of course, is the fir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lank order - This option creates an order file where all the order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zero. You can simply review the blank order. When you see an item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, change the order quantity to a number greater than zero. Whe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order Retail Plus will automatically omit all item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 Week Of Stock - This orders one week's worth of stock based on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at average sales over the p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Weeks Of Stock - This is the same as above but orders 2 week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order Points - There are two ways to use this. Both ways look at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Reorder Quantity fields in your inven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If you have put a number in the Reorder Quantity field this ord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 Quantity whenever the Onhand quantity falls below the Reorder Poin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order a fixed amount of stock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If you leave the Reorder Quantity at zero this orders enough to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o the Base Stock when Onhand falls below the Reorder Point.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 variable amount of stock depending on how much you have on hand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s your bas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nthly Sales - This calculates orders based on sales for the same mon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amount of stock on hand, the base stock, and the amount of st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It relies on the availability of monthly sales figures for last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automatically saves monthly sales figures for the current yea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nter these for last year if you need to use this metho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The Monthly Sales formula orders a large amount of stock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ppliers who only ship to you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made your selections click on OK and you will see a fil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specify the name and location of the purchase order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has been sugges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you may change the filename but not the file extens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s after the dot). This must always be the three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ode that Retail Plus uses to tell which orders belong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If you change it you will not be able to open the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FAULT ORDER FILE NAM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order files can be named depending on the type of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order is for one supplier only, then the default order file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characters of the supplier name and the date the order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n order is created using the Monthly Sales method then the orde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supplier plus the month for which the order was cre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f you are making up your Christmas orders in August,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ers must. You can use the Monthly Sales option and specify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for Dec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n order is for marked items only, then the order file name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RK". The last four characters are the month and day the order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MD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order is for customer back orders only, the file name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KOR" plus the month and day the order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this. In all cases the active location is S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if the supplier chosen is OUTBOUND DISTRIBUTORS, and the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th, then the order file will be called "OUTB0328.SL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- if the supplier chosen is OUTBOUND DISTRIBUTORS, and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sales method of calculating the order, and you select Decemb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are ordering for, then the order file will be called "OUTB_DEC.SL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if the order is for marked items and the date is April 3r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ile will be called "MRK_0403.SL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- if the order is for customer orders only, and the date is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then the order filename will be "BKOR1103.SL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n order you can review and edit it. To select a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Inventory down to Purchase Orders and select Work With An Existing 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see a file dialog box that allows you to double-click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chase Order window supplies you with the information you ne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ement about the quantities being ordered and gives you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m. You normally need to edit only the first column of numb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rder quantity, and occasionally the second column, which is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If any of the other fields need to be changed it should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, not in the 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displayed when reviewing a purchase ord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- The first column has no heading but most Table View screens in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have one. It is used to mark items that are to be us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Just double-click on this column to mark and unmark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TY - The number of items or packages being ordered. If the PACK qua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this is the number of items. If the PACK quantity is more than 1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ckages, not the number of items being ordered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formula rounds this off to the nearest full package but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split package if you wish. For example, if the pack quantity is 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der 1.5 then your PO will show one and a half packages (18 it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 - The number of items that the supplier ships in one packag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CK field as the one in the inventory window. If PACK is greater tha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s rounded off to the nearest full package and the QTY colum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ckages being ordered, not th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 - The nam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- The size as shown in th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- The st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ST EACH - What you pay the supplier for on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DERCOST - The result of multiplying QTY times PACK times UNIT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TY RECVD - How many you get in the last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HAND - How many you had in stock when the order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ORDER - How many you already have on order, including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SE - The quantity shown in the inventory records as Base St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P - The re-order point as shown in your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Q - The re-order quantity as shown in your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 ORDERS - How many you need to fill customer'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RECVD - The last date you received this item into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T - The depart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LIER - The suppli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L STOCK CODE - The supplier's stock code for this item if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an item from the order simply by changing the QTY field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th an order quantity of zero will be excluded when you prin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WINDOW - FIL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on the File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- This command opens another order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- Use this to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 Order To Inventory - This command records your final purchas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records so the system can show the items on order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sting the order". It adds the order quantity to the On Order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he Order Date field for each item. Usually you do not ru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re sure your PO is final and ready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you cancel an order (or a back order) you should subtrac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from the On Order field. Otherwise the next order calculation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ter Shipment - When a shipment arrives that is associated with a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can update your inventory records quickly. Bring your packing sl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nd select this command. You will see a column titled QTY REC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plays the order quantity with one difference. Unlike the order Q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which displays the number of packages ordered, this one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f items. For example, if the purchase order shows a QTY of 8 and a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, then the QTY RECVD column will show 96. Check this column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slips and correct the QTY RECVD column where it does not sho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received. If there are items in the shipment that were not on th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Inventory menu and select Receive Stock where you can ente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or sing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 Shipment To Inventory - This presents a dialog box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a record of this shipment - Select this if you need har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ark these items for label printing - Select this if want the new item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nventory is updated. This allows you to see which items wer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int label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Unmark all the previously marked items - If you selected the previou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probably select this one too unless you are receiv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and need to print label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dd shipping costs to these items - Select this if you know the shipp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nt Retail Plus to calculate an Adjusted Cost of the item and recor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tal costs to add - Enter the entire cost of shipping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cross all the items received and stored as the Adjusted Cos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you can enter any costs you wish, not just the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ort - This pops up a file dialog that allows you to select a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 the output file. The file will contain the PO in comma-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hich can be imported into many different types of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Use this to further process the order in ways that are usefu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- A dialog box appears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supplier's address - Select this if you want the supplier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appear at the top of the PO. This comm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preview the output before it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the supplier's stock code - Select this if you want the PO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's stock code (if it is available and different from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the PO Header - Select this if you have entered some header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n the PO. This could be for delivery instructions or PO numb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 Header, pull the Edit menu down to Add P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etup - This displays a standard printer setup dialo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 - Same as clicking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y an order is not automatically posted to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it is printed. Consider this situation: say that you nee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orders in August to make sure you have enough stock for Christma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order, print it, and send it off to the supplier. The suppli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sure there has enough stock in December to fill your Christmas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ost this order to your inventory in August, the orders you gene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, October and November will be too small because the data show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tock already on order. Those orders will be correct only if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December order after those for the preced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WINDOW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Item - This command pops up a pick list where you can locate an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Item - This command pops up a dialog box that helps you fin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Item - Items with an order quantity of zero are omitted from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hen it is printed. You do not normally have to delete them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removed, this command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Marked Items - This command will remove all item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PO Header - This pops up a window where you can enter any tex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ppear at the top of the printed order. This can b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O numb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To - These are the menu commands that reflect the scroll button on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WINDOW -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 Marked Items Only - Select this to view only the marked i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ll Items - Select this to view all items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rt - Select a sorting order for the 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 View - See item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le View - See items on a scroll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WINDOW -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By Supplier - Mark all the items from on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All Items - Marks all the items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mark All Items - Unmark all the items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lip All Marks - This will flip the state of all item marks i.e. all un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marked and all marked items ar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alculate Order Costs - If you change an order quantity, pack quant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price, then you can use this command to update the C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an order that contains items from more than one suppli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mit the scope of your editing and printing to one supplier at a ti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pull the Tools menu down to Mark By Supplier, choose a suppli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click on K and then pull the View menu down to View Marked I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- MAK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INT-OF-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Simplified - How to make a quick cash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how the point-of-sale system works without getting in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, here are the steps in a basic cash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ess F2 and enter a stock number (or read a bar code). If you hav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 item press ALT-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the item detail window appears, press ENTER.  Repeat step 1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When you are done press ESCAPE. Note that the item detail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o total and print, press F8 and ENTER. If the system is not set to Au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save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oes not make use of the mouse unless you need the pick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item. Most POS functions can be done without the mouse, bu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also be exec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 lot more to a business than cash sales, so let's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make this a very flexible P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WINDOW -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will look at the buttons across the bottom of the POS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m with the mouse or press the 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em (F2) - Use this to add an item to the transaction. A window appea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stock code of the item then press ENTER, or scan a barcode lab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look up the item then press ALT-N or ALT-C to get a pick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rted by name o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labelled Item Detail is available only if the system is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Fast Scan Mode, in which case it displays the Item Detail wind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button is pressed. If the system is not set up to operate in Fas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n you will get the Item Detail window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AST SCAN MODE - This is an option in the Retail Plus Setup window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Scan Mode is OFF, the POS screen pops up the Item Detail window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is added to a sale. This window lets you change the price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, change the tax status, specify a quantity sold, or view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is adds flexibility and options at the time of sale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it adds keystrokes and gives the user more chances to make erro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factor if you have part-time and occasional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ast Scan Mode is ON, the POS screen does not pop up the Item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t simply lists each item at the default price with a quantity s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is makes scanning sales with a barcode reader easy because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t any keys between items. In order to see the detail window for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press ALT-D or the Item Detail button just before ringing it 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a price, add a discount, set the tax status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Detail window displays the Onhand quantity and default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the item. You can make changes as necessary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the item as shown or ESCAPE to cancel it. The Total fiel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used only if the client wishes to spend a certain amount on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the item is fuel, usually sold by the litre or gall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wants $5 worth. Just enter 5 in the Total field and Retail Plu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ight quantity. Please note that all prices and quantities ar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wo decimal places only. This means that it is not allways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 out even. The client's $5 may actually come out to $4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Info button gives you access to the Notes field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which is usually filled in when the item is added to the inven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contain any type of product information that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sk for at the time of sale. For example, a drug store might use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f drug interactions and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dit (F3) - Use this to add a cash credit, coupon or gift certific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Type in a description of the credit, the quantity and the val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credit will be applied to th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SI (F4) - This allows you to put an item on the sale tha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inventory records. Use it to sell something that has jus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 door. A two-part window appears. You can enter an item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and the quantity sold in the upper part.  If you also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lower part, the item is added to the inventor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t is generally not a good idea to sell stock that is un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 system. If you do not fill in the lower part of the windo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ord of the sale is made in the inventory file or on your sales repor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appear on the Itemised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 (F5) - Use this to credit the customer with a returned item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usual window for entering the stock code followed by the item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howing the current selling price, which you can change if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 customer paid. The Tax checkboxes are set to the normal tax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and these will be refunded unless you uncheck them. When 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ed it is subtracted from the amount of tax collected as shown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. During the process you will also be asked if you want the item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ck. Answer yes if you want the quantity returned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h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(F6) - Use this to delete the last item from th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tal (F8) - The Total window shows you the result of the sale 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ethod of payment, the amount paid and the number of invoice or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print. You can also specify a second method of payment and a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e customer wishes to pay by split tender. In that case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should show a method of payment and the amount tendere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the Total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ccept - Close the Total window and print the invoice or sales slip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been set up for Auto Save then the sales is automatically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and inventor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ard Approval - Get a credit card authorisation number if the customer is pay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nd you have ICVerify installed. ICVerify is the most popula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sation software available and all card processors will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view - Display the invoice or sales slip as it will appear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ancel - Close the Total window and don't do anything. You can go back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 to the sale or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 (F9) - This button causes the current sale to be saved. You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if the system is not set to Auto Save, otherwise all sales ar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they are sent to the printer. Auto Save eliminates keystrokes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system faster, but it has a drawback - if the user makes a mis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time to void the sale and re-enter all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id (F10) - This button allows you to void the current sale. To void a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lready been saved see the View Sales Log command under the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When voiding a sale you may be asked for a supervisor's passwor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been set up to require it. A supervisor is anyone who has leve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re function keys that are not displayed at the bottom of the P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unt Sale (F11) - Press this key to enter a number in the Discou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p Drawer (F12) - If you have a cash drawer connected, press this key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draw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WINDOW -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POS window is a row of buttons that have been describ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pages. The commands associated with them are repeated on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rest of the POS commands below them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MOP - (Method Of Payment) This command repeats the MOP list box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screen. If the customer wants to pay by split tender (two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) you will get a chance to enter the second one on the Total window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 of payment methods is a menu pick called Configure M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to change the list of payment media to suit your needs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ree (Price Quote, On Account, Layaway) are required by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ld By - It is important to enter ID's if staff are getting sales incen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issions. It also helps the keep track of who sold what on any given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Itemised Sales Log. You can access this option in several ways: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it on the Sales menu, highlighting the Sold By field with the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CTRL-S. If the system is set up to force staff ID'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prompted for one before every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count Number - Access this field by picking it on the Sal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t with the mouse or by pressing CTRL-N. If the method of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a credit card, however, the card numb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xes / Charges - Taxes and charges can be turned on or off for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Access this option by picking it on the Sales menu or by pressing CTRL-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ith the defaults checked. If you change the setting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revert back to the defaults as soon as the current sale is sa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AXES AND CHARGES WORK - In the Retail Plus setup screen you can defin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and two add-on charges. You can also choose the ones that are a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t the time of sale. This command allows you to change tho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current sale and only for the items that not already o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ny items that were put on the sale before calling up this wind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x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x status has to be changed for one item only it is easier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tem Detail window which appears when the item is put on the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voice Header - Select this to edit the header and footer text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voices or sales slips. Headers can be up to seven lines long and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invoices, the first line of the header text will be pri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font than the rest. If you are not using pre-printed stock or lett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header text can be used to show a company name followed by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ustomised look leave the header text blank and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letterhead using a word processor and a color inkjet printer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very professional looking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er Output - Use this to select the type of output you want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 options are invoice, 40-column sales slip, 20-column sales sl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utput. If you want to see what each type of output looks like, j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otal it and press the pre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WINDOW - CLI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pper half of the POS screen is the client area where name,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other customer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on the tool bar, along with the commands on the Client menu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 to the client database. These functions are accessible withou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rresponding V-function key combination displayed on the menu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standard WindowsALT-letter key combinations. The two mos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lient function - New Client and Find Client - are repeated ag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side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unctions, in order of appearance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Client (SHIFT-F2) - This pops up a dialog window where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 existing client by name, company, phone number or custom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ree-form searches can be made if you have limited inform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ay that you think the customer's first name is Sam and that he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iceville, Florida (area code 90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ok For edit line enter 904. In the Search In list box select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Find Next until the Sam you want is on the screen. Press Quit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without using a mouse the key sequenc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SHIFT-F3 to bring up the Find Client dialog and type 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TAB then press DOWN ARROW till Area Co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ess either ENTER or ALT-N until the client appears then press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Client (SHIFT-F3) - Select this to get an edit window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As with most Windows database software, press TAB to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SHIFT-TAB to ski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lient (SHIFT-F4) - Select this to get a blank record in which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lient. The minimum information required is the first name and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ppears in the first name field where you can start typing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indows database software, press TAB to skip to the next field or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 (ALT-R) - Use this to blank the client window so you can make a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ssociating it with any given client. Usually this window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ery sale but this gives you the ability to start again with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Client - Use this to remove a client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ip To (SHIFT-F5) - This command pops up a dialog where you can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shipping address for that client. It will be printed on the invo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 Invoices (SHIFT-F6) - If there is a client name on the scr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isplays all the invoices on file belonging to the client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on any one of them just double-click on it. A window appear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ayment (ALT-A) - Use this to make a payment on the invoice. Ente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thod of th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(ALT-P) - Re-print the invoice. If a payment has been made i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mount paid and the new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fund (ALT-R) - A dialog box pops up where you can enter the amount ref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thod of payment. Usually this will be in the form of cash or a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redit card. The system will not allow you to refund more than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py (ALT-C) - This command copies the items on the invoice to the P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can be modified and processed as a sale. When the new invoic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signed a new invoice number and the original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rowse (ALT-B) - This command displays the table of invoices so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 Quotes (SHIFT-F7) - If there is a client name on the scree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the price quotes on file belonging to that client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on any one of them just double-click on it. A window appear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(ALT-P) - This re-prints the price qu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trieve (ALT-V) - This command puts the price quote to the POS scre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modified and/or processed as a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ful feature of price quotes is that you can use them to creat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 For example, say that you often sell a number of items as a k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ave them as a price quote under a John Doe client, then call th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screen as needed and process it as a sale. Once the price quo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rieved it can be modified to suit the custom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rowse (ALT-B) - This command displays the table of quotes so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 Layaways (SHIFT-F8) - If there is a client name on the scr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isplays all the layaways on file belonging to the client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on one of them just double-click on it. A window appear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can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ayment (ALT-A) - Use this to make a layaway payment. A dialog bo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nter the amount and method of the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(ALT-P) - This re-prints the layaway. If a payment has been mad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te, amount paid and the new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fund (ALT-R) - A dialog box pops up where you can enter the amount ref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thod of payment. Usually this will be in the form of cash or a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redit card. The system will not allow you to refund more than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mplete (ALT-C) - This command closes out the layaway. Th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to the POS screen where you can process it as a sale.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id by the client is automatically credited on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Browse (ALT-B) - This command displays the table of layaways for this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lec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 History (SHIFT-F9) - If there is a client name on the scree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client's purchase history. You can also enter any n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bout the client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A Label (SHIFT-F10) - This command prints a shipping label on A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number S-644N, 3-inch by 4-inch labels. These have only two labe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can be fed through twice to print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An Envelope (SHIFT-F11) - This command prints the client's addres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10 business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is Record (SHIFT-F12) - If there is a client name on the scr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all the information available abou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-Index - This command re-builds the index files associated with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Use it if you cannot find a client name that you know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WINDOW - TOTA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les are entered and saved on the POS screen, various kinds of number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up in a running total. They include sales, taxes, discounts,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s sold, the amounts taken in various methods of payment and so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this menu relates to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rrent POS Totals - This command can be used to monitor the progress of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. It pops up a 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iew - This displays the current state of the POS totals and they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p until you clear them. If you are on a network it show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made on al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- Produce a hard copy of the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lear - The POS totals should be cleared at regular interval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t the end of every shift, every day or every week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eference and that of your bookkeeper. When the POS totals are clear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appen - the running totals are reset to zero and last line o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it totals is closed out with the date and time of the last sal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tail Plus builds a table (or history) of your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X-Report - This produces a summary by department of the items so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ales counter. The name x-report is borrowed from the sales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electronic cash registers. On a network this re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workstation. There is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iew - This displays a print preview window with the x-report.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proceed with the print job or simply to view the report and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rint Tape - Use this to print the x-report on a receipt printer if n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ear - This deletes the current x-report and clears it for the nex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able - This turns the x-report feature on and off. The default is off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etwork, some workstations can be set to on and some to off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it be left off if x-reports are not being used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rocessing time and disk space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emized Sales Log - Every time a sale is saved, the line item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ised Sales Log and are tagged with the date, time, sales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number. This command displays the log along with a new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Marked - This produces a report that only includes the ent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ked. To Mark or Unmark an entry double-click on the small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Date Range - This produces a report that includes the itemised sa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time specified by a starting date and an ending date.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re th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All - This prints the entire contents of the Itemised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Setup - This pops up the standard prin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mark All - Unmark all the records in the Itemised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lete Line - Use this to delete an entry in the table. Be careful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cause deletion is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oid Transaction - The following is the sequence used to void a sale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ull the Totals menu down to View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croll the log window until you have locate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lick on any one of the items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ull the Itemised Sales Log menu down to Voi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lear Log - Use this to erase the contents of the log. You might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the end of every week or whenever it gets so big that the P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. Be careful with this command because deletion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 Totals History - This command displays the table of POS exit totals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 sale is saved the numbers are added to the entries on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. Every time the POS totals are cleared the last line is clo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and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you decide to clear the POS totals at the end of every d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uild a totals history consisting of daily records. You can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with specific start dates and end dates. This allows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like "How much did we make last Tuesday? What portion was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? How much did we collect in sales taxes this month?" The inform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mported directly into most spreadsheet programs since they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BF file format. See your spreadsheet manual for information on importing 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file to look at is called EXITOT.DBF. See Appendix 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s History table comes with a pull-down menu of it's own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Marked - This produces a report that only includes the ent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ked. To Mark or Unmark an entry double-click on the small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Date Range - This produces a report that includes the POS total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 specified by a starting date and an ending date.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re th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Tax Report - Use this to get a report of the taxes coll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oods sold that are not part of the abo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mark All - Unmark all the records in the POS exit total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lete Line - Use this to delete an entry in the table. Be careful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cause deletion is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 POS History - Use this to erase the contents of the POS His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do this at year-end. Be careful with this command becaus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 Note that clearing the log also clears the current POS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bookkeeper has this information before tr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POS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ale is made where the method of payment is "On Account"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to keep in mi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POS totals only show the amount paid, not the entire sale. 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still credited with the entir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e exit totals show the value of returned goods purchased on accou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elds are adjusted downward to reflect the return: O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, the department net sales, and the total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sider the scenario where an item is returned that was purchased "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" and the invoice still shows a balance owing. If you proc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you would a cash sale then the exit tota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downward by the total sale, not by the amount paid on the inv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Set the method of payment to "On Accou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nd the customer's name in the cli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lect View Invoices from the Cli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the invoice or set the balance owing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Press F5 to enter a customer return, but set the Selling Pric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If there was a partial payment on the invoice then issue a cred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, under Description, type in "Credit on invoice #12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iew Sales Log - Every time a sale is saved, the line item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ised Sales Log and are tagged with the date, time, sales pe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number. This command displays the log along with a new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Marked - This produces a report that only includes the ent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ked. To Mark or Unmark an entry double-click on the small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Date Range - This produces a report that includes the itemised sa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time specified by a starting date and an ending date.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re th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All - This prints the entire contents of the Itemised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Setup - This pops up the standard prin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mark All - Unmark all the records in the Itemised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lete Line - Use this to delete an entry in the table. Be careful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ecause deletion is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oid Transaction - The following is the sequence used to void a sale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Pull the Totals menu down to View Sale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croll the log window until you have locate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lick on any one of the items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ull the Itemised Sales Log menu down to Voi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lear Log - Use this to erase the contents of the log. You might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the end of every week or whenever it gets so big that the PO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down. Be careful with this command because deletion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les Staff Totals - Every time a sale is saved the subtotal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person's running total. If you need to keep track of each person'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it is important that they enter their password ID before every sa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ake sure that each person does enter their ID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Staff ID option in the Retail Plus set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consists of one line for each member of the sales staff. I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of the first sale each person made in the current set of to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date and time of the most recent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Log - This command produces a hard copy of the current staff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lear Log - This command clears the log completely. Be careful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Once it is gone, it i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Setup - This command pops up the standard prin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ck Order Log - When back orders are created on sales transaction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Back Order Log where they can be accessed for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menu command pops up a table where all the back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To access the details on any one just double-click on it.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ill - Pressing this button causes Retail Plus to see if there is enough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nd to fill the order. Even if there is not, the system will st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artial shipment. The client's name will be displayed o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back ordered item is put on the sale. Repeat this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the same client has on back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 order is automatically deleted when it is moved to the POS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s a sale. If you then void the sale the back order is not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- Delete the current b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 - Display the next back order. The orders are displayed by cl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vious - Display the previous b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rowse - Return to the table of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rder windows also have their own pull-down men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- Print a list of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index - This rebuilds the index file associated with the back orders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spect that the back orders are not in the correct order, i.e.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Setup - This pops up the standard prin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WINDOW -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you make at one computer can be exported to a data file. This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imported by another computer running Retail Plus. The compu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the data is referred to as the Master and the compu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the data is referred to as the Remote. This can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that have sales counters spread out in different loca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master inventory at the main office. The commands availabl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ort Sales to DAT File - With this command, sales data can b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a floppy disk for mailing, or to the hard drive for transmiss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A file dialog appears where you can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or folder. The name of the export file defaults to th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the month, the day and the file type (DAT). For example, an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on May 20th from location SL1 would be called SL1052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export file comes from the Itemised Sales Log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ntents of the log before export, it can be viewed with the Sale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under the Totals menu. Please note that exporting the sales data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ised Sales Log so that it cannot be export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es From A DAT File - There are two sales import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other Retail Plus POS - The sales data exported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 read into another computer using this import procedure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appears where you can identify the source drive or folder.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file you wish to import and double-click on it. The file is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ontent and is imported. If an item appears in the DAT file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in the receiving computer you will be asked if you want to ad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is produces a new inventory item with minimal information. Be sur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he item up later so you can add some essentials such as th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A Cash Register Data File - This is a similar process as the abov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except that the source can be sales from an electronic downloading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originally created for the Swintec 2250). In practice you can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from any source that can produce an ASCII comma-delimited or CSV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field order: stock code, item name, quantity sold,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antity times price each). For Retail Plus to recognise such fil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hould end in ASC as in XXX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porting sales data you will also be asked if you want to print a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Answer "Yes" if you need a report based on the contents of th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Old DAT Files - Use this to delete DAT files that you no longe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keep them to a minimum so that there are no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Such conflicts can arise if you keep old DAT files for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MANAG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les are made in the POS screen, transactions can be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just by having the customer's name on the screen when the s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This means that the details of the sale are stored under the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 the client database, and you can use this information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mailings or other marke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has a companion program called D-Mail, which is a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It can be used to perform advanced functions using you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For example, say that you are having a special sale on widgets. D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dentify everyone who bought a widget in the past year and print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them. The result is that your flyers may get to the custom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client database, go to the Main Menu and pull File down to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Browse View window, a tool bar and a menu that all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Browse View window there is a narrow column o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These are used to "mark" client records, which selects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me operation such as a print job or a bulk deletion.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(or unmarked) by double clicking on the check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ull down menu in the client database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Clients - This command produces a sub-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A Delimited Data File - This allows you to bring client lists into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from another source. It uses a common data exchange file typ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delimited file. A file dialog pops up where you can locate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. Each record simply contains all the fields on a lin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terminated by a carriage return. The field order for each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ab/>
        <w:t>Max Length</w:t>
        <w:tab/>
        <w:t>Typ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Salutation</w:t>
        <w:tab/>
        <w:tab/>
        <w:t>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name</w:t>
        <w:tab/>
        <w:tab/>
        <w:t>12</w:t>
        <w:tab/>
        <w:t>Ch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Last name</w:t>
        <w:tab/>
        <w:tab/>
        <w:t>16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tle (Addr 1)</w:t>
        <w:tab/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ny (Addr 2)</w:t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eet (Addr 3)</w:t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ity</w:t>
        <w:tab/>
        <w:tab/>
        <w:tab/>
        <w:t>18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te</w:t>
        <w:tab/>
        <w:tab/>
        <w:tab/>
        <w:t>4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Zip</w:t>
        <w:tab/>
        <w:tab/>
        <w:tab/>
        <w:t>1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untry</w:t>
        <w:tab/>
        <w:tab/>
        <w:tab/>
        <w:t>15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us. Phone</w:t>
        <w:tab/>
        <w:tab/>
        <w:t>1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hone Extension</w:t>
        <w:tab/>
        <w:t>4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ax</w:t>
        <w:tab/>
        <w:tab/>
        <w:tab/>
        <w:t>1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ome Phone</w:t>
        <w:tab/>
        <w:tab/>
        <w:t>1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DF (leave blank)</w:t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ast Purchase</w:t>
        <w:tab/>
        <w:tab/>
        <w:t>8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otes</w:t>
        <w:tab/>
        <w:tab/>
        <w:tab/>
        <w:t>50000</w:t>
        <w:tab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(Y or N)</w:t>
        <w:tab/>
        <w:tab/>
        <w:t>1</w:t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ing imported does not necessarily have to contain all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pply just the first 10 fields if you wish. The only rul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omma must be used to represent any empty field before the last o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et's say that you want to import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 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ny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town, CA 90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low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own, CA 9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the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.,Jane,Doe,,ABC Sporting Goods,123 Anystreet,Bigtown,CA,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,John Smith,,,23 Flower Lane,Bigtown,CA,9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rom Retail Plus For DOS - If you are upgrading from the DOS version of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use this to convert the client database. See Appendix 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ort Clients - This command allows you to export the data i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comma-delimited data file. A file dialog pops up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name and location for the export file. You will also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rst record in the export file to contain the field names. Answe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you are exporting to requires this header record.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eader record always sorts to the top the field names all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". Please note that only the Marked addresses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- This command produces a sub-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velope Labels - Prints address labels for each Marked client rec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heet configuration is 2-up,  1-1/3 by 4 inches  (Avery # 61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hipping Labels - Prints shipping labels for each Marked client reco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heet configuration is 2-up, 2 by 4 inches  (Avery # 6153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return address on these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List - Prints all Marked clients and their purchas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urrent Record - Prints all the information available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ne Envelope - Prints the client's address on a standard COM 10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. There are options to print a return address or to print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bove the address. Feed an envelope into the printer just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ustom - If you need a special report for your business you can acc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There are two ways to create the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Get a copy of Report Pro from Data Pro Inc., design your own report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STOM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or let us create the report for you. Call True North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- Select this to enter a new customer in the database. New custom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tered in the POS screen at the time of s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- A dialog appears where you can specify what to look for and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If you are not sure which client record you want you can en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haracters of the search target then press the Find Next butto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- Delete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turn Address - This command pops up an edit window where you ca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. This will be used on shipping labels and envelop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 -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voices - Select this to see the invoices on file for the current cli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appears is the same one used to manage all the invo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is covered in detail in the nex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ed Clients - Causes the client window to display only the Marke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lients - Restores the screen to a full display of all cli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rt Clients - The sort command pops up a dialog box where the sort fie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from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Info - Displays a dialog box of status information abou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 computer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le View - Display clients in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 View - Display client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 -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All - Mark all the records in the client database. Use thi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ents in an operation such as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mark All - Unmark all the records in the client database. Use this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s that were set for a previous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Marked Records - Delete all the marked client records. Be car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ecause deletions are permanent. The only way to undo the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store the client file 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index - This command rebuilds the client file indexes. Use i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dexes become corrupted, which can happen if your hard drive is 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very little space left. A common symptom of corrupted index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find a record that you know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plicate Check - Check the client database for customer number 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. You should do this periodically to make sure that all s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re assigned to the right person. Invoices are linked to client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number, and duplicate numbers can cause headaches by assigning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accounts receivable) to the wro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can be assign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restored or copied an old sales log file that effectively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next customer number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resets it manually in the setup screen to a small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is edited directly in the custom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MANAG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COUNTS RECEIV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ales are made in the POS screen, some or all of the transa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customer's account simply by setting the Method Of Payment to "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" at the time of sale. This produces an invoice that is saved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available for the accounts receivable functions such as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re-prints, late charges, and the receivab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voices go to the Main Menu and pull File down to Invoic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see is a Browse View window with all the invoices in the system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of the window there is a narrow column of check boxe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"mark" invoices, which selects them to be included in som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print job or a distributed payment. Invoices are marked (or unmark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uble clicking on the check box. There is also a menu and tool bar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voice functions. These are cover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NDOW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Payment - Apply a payment to the current invoice or spread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the client's marked invoices. A dialog window appea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 Of Payment - Accept the default of today's da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yment Amount - Enter the amount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istribute this payment to marked Invoices - Select this if you want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o distribute the payment to all the marked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a client has three invoices with a balance due and gives you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pplied to all three. Just mark the invoices and make a payment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invoices - You can mark invoices in either Browse View or Form View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View, double clicking on the small box to the left of the client nam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ew click on the check box labelle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- This command pops up a sub-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urrent Invoice - Print the current invoice. Retail Plus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review the invoice before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rked Invoices - Print all the marke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ccount Statements - Print a statement for the client or client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rked invoices. A dialog box appears where you enter the dat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voices to be included. Next there is an option to print stat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rked clients. In this case, marking an invoice serves to ide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Retail Plus will then look up all the invoices belonging to each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statement. Only one invoice for each client needs to be marked so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knows which client accounts to process.The last option ask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invoices with zero balances on the statement. Select thi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ing of all the client's invoices for the period is need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owing only the ones with a non-zero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ceivables - This command prints a summary of all open invoices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ustom - This command can be used to run a customised report that fills a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own business. All you need is a copy of Report Pro by Data Pro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 report, name it "CUSTOM.RPT" and it will be printed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command. You can also contact us to create custom repor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NDOW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ader / Footer - This command pops up an edit window where the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 text for the invoice or sales slip can be entered. You may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lines in the header and two lines in the footer. When printed, the f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header appears in a larger font than the rest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and footer text is used to create complete invoices (or sales sl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 your business name and other messages. But if you want cust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, try leaving this window blank and creating your own look wit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r graphics software. This allows you to create someth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logo and other effects. Assuming that you are using 8-1/2 X 1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you may put your design and message in the top two inches a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of the page. Print a hundred copies at a time and then feed i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every time you nee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Invoice - This command pops up a dialog box that is used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. There are a variety of search fields to choose from and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not case sensitive, i.e. if you look for "smith" or "SMITH"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ind "Smith". It also searches from the beginning of the target, so "s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Smith", but "mi"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Invoice - This command removes the current invoice. Be careful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letion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NDOW -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Invoices - Display all the invoic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ed Invoices - Display only the marke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Zero Balances - Display only the ope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rt - This command pops up a dialog box used to select a sorting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Info - Displays the status of your invoice file and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ll To / Ship To - View or edit the addresses associated with the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have a Bill To address, but not necessarily a Ship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ble View - Display the invoices in a scrolling grid. This is b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over the state of your receivables and finding specific reco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View window can also be split into two sections that ca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. To split the screen, move the mouse pointer over the thi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tripe on the left side of the window. The pointer will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ended arrow. Just click, hold and drag to the right. This works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ew windows found in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m View - Display invoices one at a time. This is best for viewing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ssociated with any given invoice. It also has some addition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ayment - A dialog box appears where a payment on the invoice is en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using the Make A Payment command under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Void - Void the current invoice and return the balance owing to zero.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into the invoice showing when it was voided and what the bala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oi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fund - Use this to refund the amount paid on an invoice. A note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invoice showing when it was refunded, how much was refunded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ance owing was. When the amount paid on an invoice is refun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s reset to show a credit for the refund amount. This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redit in calculating the customer's balance when a statement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Print - Print the current invoice. This is the same as using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se - Exit from the in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NDOW -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All - Mark all the invoices on file. Use this if you want to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s in a print or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mark All - Unmark all the invoices on file. Use this to make su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rked invoice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ark All command should be used regularly to make sure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that were marked on a previous occasion and therefore un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ome print or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Marked Invoices - Delete all the marked invoices. Be very car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ecause deletion is permanent. The only way to recover th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invoice files 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ort From DOS - If you are upgrading from the DOS version of Retail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convert the invoices to the Windows version. See Appendix 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- Invoices are only stored in customer accounts if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as set to "On Ac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on overdue accounts are optional and the monthly interest r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Retail Plus Setup screen. The system will calculat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the invoice is overdue but you can change this before print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You are only asked if you want to add the penalty if the invoic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30 days behi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al payment is made on an invoice that already has a penalty on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applied to the penalty first, and the rest is applied to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ing. For this reason the follow-up invoice with the new balance 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nalty calculated from the original invoice date, but rather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-printing an invoice, the same taxes and charges are applied that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t the time of the original sale, and this cannot be modifi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MANAGING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LI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 list of suppliers has several advantages. When entering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nventory, for example, the supplier can be chosen from a pick lis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are created, the name and address of the suppli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suppliers go to the Main Menu and pull File down to Suppli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reen you see is a Browse View window of all the suppliers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Browse View window there is a narrow column o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These are used to "mark" suppliers, which selects them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eration such as a print job or a bulk deletion. Suppliers are mark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ed) by double clicking on the check box. There is also a new menu and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the supplier functions. These are cover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WINDOW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ort - This command allows you to bring a list of suppliers into Reta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source. It uses a common data exchange file format called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file. Each record simply contains all the fields on one lin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mas and terminated by a carriage return. The field order for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ab/>
        <w:tab/>
        <w:t>Max Length</w:t>
        <w:tab/>
        <w:t>Typ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Salutation</w:t>
        <w:tab/>
        <w:tab/>
        <w:tab/>
        <w:t>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tact First name</w:t>
        <w:tab/>
        <w:tab/>
        <w:t>12</w:t>
        <w:tab/>
        <w:t>Ch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 Last name</w:t>
        <w:tab/>
        <w:tab/>
        <w:t>16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tle (Addr 1)</w:t>
        <w:tab/>
        <w:tab/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ny (Addr 2)</w:t>
        <w:tab/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reet (Addr 3)</w:t>
        <w:tab/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ity</w:t>
        <w:tab/>
        <w:tab/>
        <w:tab/>
        <w:tab/>
        <w:t>18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ate</w:t>
        <w:tab/>
        <w:tab/>
        <w:tab/>
        <w:tab/>
        <w:t>4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Zip</w:t>
        <w:tab/>
        <w:tab/>
        <w:tab/>
        <w:tab/>
        <w:t>1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untry</w:t>
        <w:tab/>
        <w:tab/>
        <w:tab/>
        <w:tab/>
        <w:t>15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us. Phone</w:t>
        <w:tab/>
        <w:tab/>
        <w:tab/>
        <w:t>1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us. Phone Extension</w:t>
        <w:tab/>
        <w:t>4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ax</w:t>
        <w:tab/>
        <w:tab/>
        <w:tab/>
        <w:tab/>
        <w:t>1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ome Phone</w:t>
        <w:tab/>
        <w:tab/>
        <w:tab/>
        <w:t>13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DF (comment)</w:t>
        <w:tab/>
        <w:tab/>
        <w:tab/>
        <w:t>3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ast Order</w:t>
        <w:tab/>
        <w:tab/>
        <w:tab/>
        <w:t>8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Notes</w:t>
        <w:tab/>
        <w:tab/>
        <w:tab/>
        <w:tab/>
        <w:t>50000</w:t>
        <w:tab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ing imported does not necessarily have to contain all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pply just the first 10 fields if you wish. The only rul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omma must be used to represent any empty field before the last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for importing suppliers is the same as for importing a cl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index - This rebuilds the index file associated with the supplier lis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suspect that the suppliers are not in the correct order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find a supplier you know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Setup - This pops up the standard prin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- This command produces a sub-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nvelope - Print the supplier's name and address on a standard COM 10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velope Labels - Print the marked supplier addresses on Avery #5162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lier List - Print a list of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rrent Record - Print all the information on file for the current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Setup - This pops up the standard prin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WINDOW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Supplier - Add a new supplier to the database. The scre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Form View with the cursor in the company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Supplier - Delete the current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ind Supplier - This command pops up a dialog box used to locate a sup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WINDOW -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rt - This command pops up a dialog box used to select a sorting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ble View - Display suppliers in a scrolling grid. The Table View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plit into two sections that can be scrolled independently. To spl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move the mouse pointer over the thin white vertical strip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window. The pointer will change to a double-ended arrow. Just cl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and drag to the right. This works in most Table View window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m View - Display suppliers one at a time. This is best for view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ssociated with any given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WINDOW -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 All - Mark all the suppliers on file. Use this if you want to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rs in a print or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mark All - Unmark all the suppliers on file. Use this to make su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rked supplie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mark All command should be used regularly to make sure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that are still marked from a previous occasio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included in some print or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Marked Records - Delete all the marked suppliers. Be very car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ecause deletions are permanent The only way to recover th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les 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MANAG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ULTIP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can keep any number of inventories on the same computer.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a Location. This feature is useful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n the same premises or need to keep separate inventorie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manage inventories in several stores at once. For example, you ca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ehouse location that supplies several retail locations, and transfer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ations are identified with a three-character code. The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identifies the location for you. Retail Plus comes pre-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location called SL1. You may delete the items in it and add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reate an entirely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LOC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Location - To create a location, go to the Main Menu and pull Fil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ocation. A dialog box appears where the three-character code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standard file dialog where you can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where you want to put the new location. There is no need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for each inventory. They can all be kept in the same place as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which has the advantage of making them accessible to the Backu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Location  - Once the system has more than one location set u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 to move from one to another. To change locations, go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pull File down to Select Location. A standard file dialog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inventory data files available. Simply double-click on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d all operations will then focus on the inventory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ete Location - To delete a location go to the Main Menu and pull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Location. A standard file dialog appears showing the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vailable. Simply double-click on the one you want to delete.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with this command. Once a location has been deleted the only wa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s to restore it 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ACKUP / RESTORE /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, RECOVERY AND FIX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 of computers, redundancy refers to making copies of your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keeping. Nowhere is redundancy so important as in the computer wor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not "will my disk drive fail?" but rather "when will it fail?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does, having a fresh backup saves much heart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eps you can take to minimise the chances of a drive fail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drive maintenance programs weekly. They are found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program group and are called Scan Disk and Disk Defragm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any virus-scanning program. This is important if the computer is ex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ppy disks that people bring in from home or othe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oid old equipment. Do not use any drives that are more than four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 hard drive is no longer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ver turn the power off while Retail Plus (or any other program)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Always use normal shutdow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even or "dirty" power can destroy a hard drive. Use a quality s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on the computer's power supply. Beware of inexpensive power b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to incorporate surge protection because they are very slow to rea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. If you have a network server, get an uninteruptible power supply (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oid sharing a single-user program with another user over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such as Retail Plus should never be shared unless the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ffective protection against file corruption and equipment fail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backups a priority. Ideally it should be in someone's job de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regular backups are made, and that at least one backup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ite. This is important because a fresh backup does not help you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ed in the same fire as your computer, or stolen along with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s where you have a small inventory  (1000 items or less) Retail Pl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backup to a floppy disk. Otherwise Retail Plus creates a back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at can be written to tape or floppy disks using any backup progra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checked it out, see the Windows Backup program in the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MENU BACK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complete backup file set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 to the Main Menu; pull Tools down to Backup/Restore/Re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dialog box appears; accept the default settings by clicking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file dialog appears; double-click on the folder where you want the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dialog box has several uses. There are three types of ope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applied to six different fi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ckup - Create a backup file set. If you do not want to back up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eck the ones you want and click OK. This allows you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for each option when the whole set is too big to fit on one dis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it easier and safer to move data between computers by lim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keep a different backup for each day of the week by creat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labelled "Mon, Tue, Wens"...etc. At the end of each day the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set in the appropriate folder. This allows them the option to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ir data to a previou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- Please note that the Backup command can only 'see' file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lder as Retail Plus. You can keep inventory files in other fold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but they will need to be backed up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ore - Restore from existing backup files. A standard file dialog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any one of the files you want restored and,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quired, they will all be copied. The Restore command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iles from one machine to another or to roll back the dat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build - This command is used to rebuild damaged files. Retail Plus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on index files to sort and locate information.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read from and written to. In all database programs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ccasionally get corrupted. A symptom of this is not being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know is there or failing to get the sorting order you ask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uild option not only creates new indexes; it also makes a clea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. If the data files are corrupted this proces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depending on the extent of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ROGRAM DEFAUL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MENU -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se options go to the Main Menu and pull Tools down to Set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 is arranged in side-by-side sections that extend of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. To bring the remaining part of the screen into view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appearance, these are the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fault Method Of Payment - This is the method of payment that will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ales by default unless some other metho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fault For Split Tender - This is the default method of paymen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as the second payment in cases where the customer is payin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nder (i.e. part cash, part check or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xt Customer Number - This is the next number that will be assign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 Note that customer numbers should be 5 digits long and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umber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xt Invoice Number - This is the next number that will be assign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or sale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 Station ID - This should be a unique number between 100 and 999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dentify a particular computer when Retail Plus is used on a networ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as the station ID in ICVerify credit card autho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er Output - Select the radio button that describes the POS prin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Invoices contain the most detail. A 40-column sales slip show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s well as stock codes, and 20-column sales slips show only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y Tax 1 / Tax 2 - Select either or both of these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ales taxes described in the next section. In order for a 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charged three conditions must apply - the tax must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t must be defined in the next section, and the item being sol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taxable in the inven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Tax Over Ride - When items are entered into inventory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taxable for Tax 1 or Tax 2. This is called the item's tax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status can be over-ridden at the time of sale, but only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. That means the staff person making the sale is allowed to exe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from a tax that is usually charged. This exemption can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tems or to the entire sale. It works the other way too, i.e. ta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an item that is not normally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ly Charge 1 / Charge 2 - Select either or both of these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harges described in the next section. In order for a char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pplied it must be selected here but the default set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over-ridden at the time of sale. See the next sec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Credit Card Signature Line - Select this if you want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ignature line on the sales slip for credit car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Client Name On Sales Slip - Select this if you want sales sl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client information when it is available. This is available on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ales sli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ry Over City, State, And Zip - Select this if most of your custom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wn or neighbourhood. It eliminates having to re-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ver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Eject After Print - Select this if you want a page eject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fter printing an invoice or sales slip. Usually this will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printers only. Note that there are some slip printers that ignore 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uire Staff ID - Select this if you want the sales staff to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before every sale. This is important where you need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's sales totals, and is essential if you need to know who conduct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ransaction (which can be seen on the Itemised Sales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ff May Discount - Select this to allow sales staff with an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ree to give discounts. Otherwise, only personnel with leve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an give them. This does not apply if the password require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In that case everyone is automatically given level thre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 For Voiding - Select this if you want to require a supervi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order to void a sale. Any level three passwor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 Scan Mode - Select this to enable uninterrupted bar code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n Item Detail window appears on the POS screen when putting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ale. This window allows you to change the item's quantity,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. If you turn on the Fast Scan Mode then the Item Detail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requiring fewer keystrokes per customer. If you still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tail window for any given item you can pressALT-D or the Item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just before ringing it up. This makes scanning sales with a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easy because you do not have to hit any keys between items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p up the Item Detail window when you need to ch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 Save Sales - Select this to have the sales and inven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when the sales slip is printed. Otherwise you must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button to save the sale. When this option is turned on fewer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make a sale but you cannot reprint a sales slip if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CVerify Drive - Select this if the ICVerify credit card authoris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 and operational. Enter the drive letter where the ICVerif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x 1 Name - Enter the name of a sales tax that appli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x 1 Rate - Enter the percentage amount of Ta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x 2 Name - Enter the name of a seco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x 2 Rate - Enter the percentage amount of Ta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x 2 Compound - Select this if Tax 1 is included in the calculation of Tax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ales taxes are not themselves taxable, but there are still som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rchants are requ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1 Name - Enter the name of a flat add-on fee such as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1 Taxable - Select this if Charge 1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1 Amount - Enter the amount of Char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rge 2 Name - Enter the name of a percentage add-on fee such as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2 Rate - Enter the percentage amount of Char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ge 2 Taxable - Select this if Charge 2 is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includes the commands used to control the sales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ese printer commands can be found in your printer manual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2 or more characters that begin with the ESCAPE character (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often called escape sequences). These sequences ar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decimal ASCII numbers of each character in the sequenc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r printer requires ESCAPE - M for condensed print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27,77 because the decimal equivalent for ESCAPE is 27 and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M is 77. These numbers can be found on the ASCII char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up Command - Enter the control string (if any) to send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 sales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tter Command - Enter the control string (if any) that activates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er on the sales slip printer. In practice you can put any cod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to the POS printer after each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nection Port - Select the computer port to which the slip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d Command - If your slip printer supports two color printing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tring that selects the red ribbon for the store name and addres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header pull the Edit menu down to Invoice Header / Footer. I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any command in here that you want to send to the printer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lack Command - If your slip printer supports two color printing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 that selects the black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fault Invoice Or Sales Slip Copies - Select the number of copies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rinted can always be changed at the time of sale but it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An Extra Copy On Credit Card Sales - Select this if you need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copy on credit card sales. This is usually use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ignature Line option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is used only if you have a pole displa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Retail Plus supports the popular Logic Controls PD3000 pol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work-alik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Pole Display - Select this if a pole display is connected. Before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e display in Retail Plus, please make sure you have tested the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ccording to instructions in the PD300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nection Port - Select the computer port to which the pol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rolling Idle Message - Enter a scrolling message to be display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, such as "Ask About Our Special On Green Widgets". The line is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5 characters in length, including spaces, and will appea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Idle Message - Enter a fixed message to be displayed between sal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Widgets R Us". The line is restricted to 19 characters in length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and will appear on the second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is used to set up the cash dra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igger Command - Enter the command string that pops the cash draw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command is the same as the one used for controlling the sales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nection Port - Select the computer port to which the cash dra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. If it is plugged into the back of the slip printer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 a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igger Repeat Count - Select the number of times the cash drawer trigg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pop the cash drawer. It must be at least one and can be as hi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n Cash Drawer When Printing - Select this to automatically open the 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les slip starts printing. Otherwise the only way to open the dra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ressing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points system is a feature that you can turn on and off. I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the means to set up a rewards program for your best custom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m bonus points with every purchase. This qualifies them for a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dit when they have accumulated enough points. The number of po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has is displayed on the POS screen at the end of the Custom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a customer has 50,000 points it will be displayed as P/**50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Bonus Points System - Select this to enabl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Points On Sales Slips - Select this if you want the points ea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ustomer's invoices and sales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ints Per Dollar - Enter the number of bonus points the custom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for every dollar they spend (before taxes and charges). If you en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get one point per dollar. If you enter 0.10 they must spend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 get one point. Points are still awarded on sa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ed items but not on sales where there is already a disc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nimum Required - Enter the number of points a customer needs to qualif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ward (discount) on their next purchase. The points a custom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will be displayed on the screen at the end of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Number. When that number reaches the Minimum Requir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the next time they make a purchase, and they can decide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ard now or let the points keep adding up. If a bonus point re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 a given sale, the customer's point total is decreas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the Minimum Required. For example, if the minimum is 5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has 600 points, they will have 100 points left after they tak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. If a customer returns an item the point total is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cent Discount Rewards - Select this to give rewards as a disc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otal of a sale. Enter the percentage discount that custom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have enough points to qual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Discount Rewards - Select this to give rewards a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ed to the customer on a sale. Enter the amount credited to the  sa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has enough points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the Percent Discount and the Fixed Discount are selected the custo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ard is calculated as a percentage discount up to a maximum of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Fixed Discount. For example, if the Percent Discount is set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xed Discount is set to 20, then the reward is a 10% discount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 customer to qualify for a reward two condi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: the customer must have earned the minimum required bonu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not already be a discount applied to the subtotal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unt Rate - Enter the percentage discount that customers will rece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enough points to qualify. In order for a customer to qualif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must be satisfied: the customer must have earned enough bonu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cannot already be a discount applied to the subtotal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ate Per Month - Enter the percentage interest charged per month on over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(1 to 1.5 percent per month is 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due charges on invoices are optional but are subject to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in some areas. The system will calculate the number of month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is overdue but you can change this before printing if necessary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ked if you want to add the penalty if the invoice date is more tha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hind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al payment is made on an invoice that has a penalty on it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enalty first, and the rest is applied to the balance 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the follow-up invoice with the new balance does not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calculated from the original invoice date, but rather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ncludes the options that are se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uire Passwords - Select this if you want Retail Plus to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ach time it is started up. The password supplied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 of the user. Access levels are also assigned by the POS Staff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 On Start-up - Select this if you want Retail Plus to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 screen when the 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K Date Format - Select this to display dates in the British forma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/MM/YYYY. Otherwise dates will appear in the American forma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invoke the password requirement. The first i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 Passwords checkbox, which forces a password on start-up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lect the Require Staff ID checkbox, which forces the user to ent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 password before every sale. Selecting both Require Staff ID and Go To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-up effectively turns on the password requirement (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s) for the enti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ACC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S AND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assword protection in Retail Plus is optional. It is turned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equire Passwords checkbox in the Setup window. The passwo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ree levels of access that give varying levels of protec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eletion and modification. If you do not use the password system an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nd modify your inven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gin - The system login dialog box appears in two places - when Reta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 up (if the password requirement is turned on), and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Login from the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n command allows you to change the active access level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program. Please note that this command is available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men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List - This command brings up a dialog box where users can be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have their access level chang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dd User - To add a user press Add User, fill in the name and password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lete User - Press this button to delete the us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ccess Level - Choose one from the pick list and press Save to assig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evel three grants unlimited access and gives users the right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turn the password requireme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evel two allows users to browse and add information anywher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stricts their right to delete clients, invoices and inven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users may not add users or assign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Level one allows users to make sales in the POS system only. No other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e accessi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ourth access level (level zero) which puts the system into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mode. It is the same as level 1 except that no sales are saved.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ining mode just enter TRAINEE at any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 screen has been set up to require staff ID's before every s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 is automatically adjusted for each person as they us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vel one users in the POS screen cannot access the Itemised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r the Exit Totals. Since a password is required even to exit from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users cannot access any restri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Level - Use this to find out the level of access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TTINGS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A CUSTOMER'S TAX AND DIS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ient section of the POS screen you will see a field called Cus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30-character text field. The system uses the first six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ustomer number (which is automatically assigned) and the last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store the number of bonus points a customer has accumulat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feature is turned on). The rest of the field can be used to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's tax and discount status. What follows is a description of wh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: When you get Retail Plus ready for use you can ent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and charges in the Setup window. You can over-ride these sett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sale but this usually means a few extra keystrokes. Any discoun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otal must also be manually selected for each sale. This can be in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gular customers who usually get a certain tax rate, tax exe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: If you set up a customer's discount and tax status in the Cus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you will always have the right taxes, charges and discount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to the right people. All you do is insert the appropriate comman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number, in the Cust No. field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0</w:t>
        <w:tab/>
        <w:tab/>
        <w:t>- use no taxes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</w:t>
        <w:tab/>
        <w:tab/>
        <w:t>- use Tax 1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</w:t>
        <w:tab/>
        <w:tab/>
        <w:t>- use Tax 2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</w:t>
        <w:tab/>
        <w:tab/>
        <w:t>- use Charge 1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2</w:t>
        <w:tab/>
        <w:tab/>
        <w:t>- use Charge 2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</w:t>
        <w:tab/>
        <w:tab/>
        <w:t>- use no taxes or charges for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99.99</w:t>
        <w:tab/>
        <w:t>- apply a 99.99 percent discount when selling to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customer that is subject only to Tax 1 an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, and usually gets an eight and a half percent discount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1/C1/D0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entering a new client's name and address, the customer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been assigned by the system. Just type the tax and discount stat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field and the system will insert the customer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lace when you save the record. After the system has inserted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y possible bonus points the field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No: S10002  /T1/C1/D08.50    /P----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counts or taxes you set up in this fashion can be over-ridden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le if the need arises. To change the taxes simply press CTRL-X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 / Charges from the Sales menu. To change the discount rate press F1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discount field, then set the discount rate to zero or whatev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Remember that you can also turn either of the taxes on or of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 as you add it to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 OF HISTORICAL CL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database consists of two files called CLIENT.DBF and CLIENT.DB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tible with FoxPro, Access, Excel and D-Mail, the mailing li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with Retail Plus. Each time you make a sale in the P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stomer's name on the screen the sales information is sav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Using this purchase history you can always find out who bought w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, how many, how much they paid for it and how they paid for it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tandard ways to use this information and you will probab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few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Let's say you are having a special promotion on the lates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me flyers printed to get the word out, but now you have to ge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ers into the right hands. Using D-Mail you can easily find everyone who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ght a widget and generate mailing labels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 - Mr. Jones brings back his widget for a warranty repair. He say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his sales slip and can't prove that it is still under warranty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atabase you can look up his name and find out the exact date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item and whether he bought it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database field can also be used to classify your custom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such as business, institutional, government, private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your business. If you have a sporting goods store you c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's best sport in the notes field. To do this in the POS scre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9 or select View History from the client menu and type in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You can now tailor your promotional mailings to the customer typ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Mail to pull out the appropriate names and addresses according to a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If you want to make your mailings a little more personal, D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erge files for your word processor that you can use in genera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database does have a limitation - it can only hold about 400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lient. Retail Plus will warn you when you are getting close to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given client. At that time you should clear out some of the ol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cords. If you do not do this, Retail Plus will clear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history when the limit is reach and will start over with a clean 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have plenty of warning before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STOC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stock code numbering system you should take the follow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allows alphanumeric codes (letters and numbers) and you may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keyboard characters you wish. Examples such as "A100-123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When you sort your stock by code it will appear according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order. This means that "A99" will come after "A100"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at ABC comes after AABC. This is due to the fact that,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sort, the number of characters is not as significant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l value from left to right. In a strictly numeric sor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more significant than their ord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RETAIL PLUS DATA INTO STANDARD DATABA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unctions for importing and exporting built into Retail Pl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data to be moved in and out of the system. But there are more option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ecause Retail Plus keeps all it's data in DBF files. These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andard that can, in turn, be imported into many softwar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crosoft FoxPro, Access, Excel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refer to DBF files as dBase III files, but all of them can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, and write back Retail Plus data. The exception here is Exce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DBF's but cannot write them back. This is because, unlike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spreadsheets do not recognise the logical data type (true/false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essential to most databa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BF's, which contain a memo (large text) field, consist of two par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BF and a DBT file. For example, in the client database the customer'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phone numbers are stored in CLIENT.DBF. The customer's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es are stored in CLIENT.DBT. This concept applies to the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iles as well, and the two parts must always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inventory itself (described below), some files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open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.DBF / CLIENT.DBT - the cl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.DBF / INVOICE.DBT - all invoic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OT.DBF - the history of PO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LESLOG.DBF - the itemised sal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ORD.DBF - all customer orders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procedure to load Retail Plus inventory data into Microsof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re may be minor variations in the dialog boxe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Windows and Acces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 all files using the Backup command in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M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File and Op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any database t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"Table" if it is not already on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File/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ck dBase I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e file dialog appears choose c:\retail\xxxinv.dbf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letter location code for the inventory you want to open. Double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single-click and press the IMP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your database you will now have an additional Table called XXXINV.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and manipulate it at will. You can even copy and paste from an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you have finished editing, select Save Table from the File menu. Col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so that you are left with the nwind database. Make sure that XXXIN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select Expor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 dBase III again and when the Dialog Box with "Select Microsof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" comes up, click XXXINV and make sure that "View" is set to Tabl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at bottom)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"Export to File" make sure that you have c:\retail\xxxinv.dbf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and click OK again when "replace file" warning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 Access and start Retail Plus to se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TAIL PLU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can be installed on LAN servers such as Novell Netware and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or on a peer-to-peer network such as Lantastic or Windows 95/NT.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directory privileges set up is important.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ly creates, updates and deletes index files, each user must be ab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read, write, create, erase, modify, and file scan (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. This does not mean you must give them direct access to the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directory where they may do some damage. The goal is to give all us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rights, but allow them to exercise those rights only through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so that their activities are effectively restricted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/NT as the network system check to see that the drive mapp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correctly, otherwise every computer may try to set up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 rather than working with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ll the files needed to run Retail Plus can reside on one PC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) but each workstation will require a copy of CTL3DV2.D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\System folder. This file can be found in the System fol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which you installed Retail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CREE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thing about networks and multi-user systems is that any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 make are available to all other users on the system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does present complications, one of which you need to be aware of.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Retail Plus include browse windows that allow you to see you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View, i.e. you see a window with multiple records on a grid. Sup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users both open browse windows at the same time. They are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and the display order is controlled by the same index. If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rs adds or edits something, the information on the second user'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 of date. It will not be updated until the second users scro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in some cases only if the window is closed and re-open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aggravated if the first user changes the field on which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rted (the item name or stock code) and the indexes are changed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user's screen is now out of date in two ways, i.e. displa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ulti-user programs lack browse windows for this reason, but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oo useful to leave out. You need only be aware of the problem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if you see unexpected effects in the browse window when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user making changes. To make the problem go away you can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working in "record" view, where you see only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for Windows can import inventory, client and invoice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. If you wish to bring any or all of these in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import the DOS version inventory select: File / Inventory / Tools /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From Retail Plu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import the DOS version clients select: File / Clients / Import /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import the DOS version invoices select: File / Invoices / Tools /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 a file dialog appears where you can locate the Retail Plu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nd data file you want to convert. For inventory the file would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XXXINV.DBF, where XXX is the three-character location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inventory. The client data is in CLIENT.DBF and the invoic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customer numbers: More recent versions of Retail Plus pref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with the first letter of the location code. There may st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and invoice records from earlier versions that are missing this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verting clients and invoices from DOS data, Retail Plus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adds it to the customer numb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Retail Plus does not convert the itemised sales log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exit totals or back orders from the DOS version.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leave your DOS version intact until the end of the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case you need any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AR COD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to print your own bar code labels you may need a ba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nstalled on your computer. Do the following to install the on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tail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95/98  - Click on the Start button, select Settings and the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Double-click on the Fonts folder. This opens a window with a menu.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down to Install New Font. A window appears, and in the lower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older dialog where you can locate and open the Retail Plus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nt name appears double-click on 3 of 9 Barcode (True Ty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 3.x  - In Program Manager, select and open the Main program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-click on the Control Panel icon. Double-click on the Fonts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Fonts dialog. Click on the Add... button, then select 3 of 9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e Type) in the list of fonts. Depending upon where you origina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ile, you may need to use the Directories list to selec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order for it to appear in the list. Then click on the OK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Plus can be a valuable tool in helping you manage your business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ly you with sound business practices and does not substitu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mastery of what goes on in the store. Test it mercilessly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hat it is the right tool. If you have any doubts please set it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something else. We will make every effort to help you use Retail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and to correct any deficiencies that may come to 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rue North Computer Services (the "Licenser") grants a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the registered user (the "Licensee") to use Retail Plus,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") which comprises computer programs, supporting document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reof. The Licensee acknowledges that the Licenser is the sol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at neither title to nor ownership of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Licensee agrees that each computer or network server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installed will require the purchase of one copy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instances where the Licensee wishes to work at home.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permit the Software or any part to be disclosed in any form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and shall not permit unauthorised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is License may not be assign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Licenser's sole warranty to the Licensee is that the Licen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grant a License of the Software in the manner set out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r gives the Licensee no other warranties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mplied warranties of fitness for a particular purpose. In no event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erformance or non-performance of the Software shall the Licens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or liable to the Licensee in any manner for consequential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including loss of profits or suit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n no event shall the Licenser be liable to the Licen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n excess of the amounts already paid by the Licensee to the 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The Licensee further acknowledges that the Software does not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arry out the steps needed to conduct a profitable trade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merely a system which facilitates the storage an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accuracy, security and integrity of which cannot b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The Licenser may terminate this License if the Licensee fails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Any License Of Software is subject to the term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and those terms supersede any other agreement between the Licen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