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lists technical information about  files 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most commonly found on MS-DOS systems.  Suc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includes file access permissions, encryption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f  compression,  version and operating system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compressing program, and the  lik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 (with  no  options) is to list single-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in the archive, with header and traile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 summary  information for the entir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 cross between Unix ``ls -l''  and  ``unzip  -v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 See DETAILED DESCRIPTION below.  Note that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program as unzip (under Unix, a link to it)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, zipinfo support may not have been compil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