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emperor Augustus died in 14 A.D., 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 along with his will, a document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s of his long career (Res Gesta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f this document was engraved on bronze pi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ed in front of his mausoleum, but these pi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t an early date, and it see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record might be lost forever.  In th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however, a Dutchman traveling in Turk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ancient temple dedicated to Augus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, and he found carved on the walls of the vestib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Res Gestae.  This inscriptio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umentum Ancyranum, after the city of Anc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. Ankara)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