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608945248"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06580585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