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6022291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94766066"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5031801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2851947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17605193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5793891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3593761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6270713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4098573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9285757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2584575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9126816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0764014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0241020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933027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89325147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758032584"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6396507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8594896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14061608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6292176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17728365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5580598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5070780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6305282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10732658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