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406713921"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43173447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