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А</w:t>
      </w:r>
      <w:r>
        <w:rPr>
          <w:rFonts w:cs="Arial" w:ascii="Arial" w:hAnsi="Arial"/>
          <w:b/>
          <w:sz w:val="40"/>
          <w:szCs w:val="40"/>
          <w:lang w:val="uk-UA"/>
        </w:rPr>
        <w:t>Л</w:t>
      </w:r>
      <w:r>
        <w:rPr>
          <w:rFonts w:cs="Arial" w:ascii="Arial" w:hAnsi="Arial"/>
          <w:b/>
          <w:sz w:val="40"/>
          <w:szCs w:val="40"/>
        </w:rPr>
        <w:t xml:space="preserve">ГОРИТМ ШИФРОВАНИЯ </w:t>
      </w:r>
      <w:r>
        <w:rPr>
          <w:rFonts w:cs="Arial" w:ascii="Arial" w:hAnsi="Arial"/>
          <w:b/>
          <w:i/>
          <w:sz w:val="40"/>
          <w:szCs w:val="40"/>
          <w:lang w:val="en-US"/>
        </w:rPr>
        <w:t>DES</w:t>
      </w:r>
      <w:r>
        <w:rPr>
          <w:rFonts w:cs="Arial" w:ascii="Arial" w:hAnsi="Arial"/>
          <w:b/>
          <w:sz w:val="40"/>
          <w:szCs w:val="40"/>
        </w:rPr>
        <w:t>.</w:t>
      </w:r>
    </w:p>
    <w:p>
      <w:pPr>
        <w:pStyle w:val="Normal"/>
        <w:jc w:val="center"/>
        <w:rPr>
          <w:sz w:val="16"/>
          <w:szCs w:val="16"/>
        </w:rPr>
      </w:pPr>
      <w:r>
        <w:rPr>
          <w:sz w:val="16"/>
          <w:szCs w:val="16"/>
        </w:rPr>
        <w:t>Текст для шифрования.</w:t>
      </w:r>
    </w:p>
    <w:p>
      <w:pPr>
        <w:pStyle w:val="Normal"/>
        <w:jc w:val="center"/>
        <w:rPr>
          <w:lang w:val="uk-UA"/>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86.9pt;height:99.65pt" type="#_x0000_t75"/>
          <w:control r:id="rId2" w:name="SourceTextBox" w:shapeid="control_shape_0"/>
        </w:object>
      </w:r>
    </w:p>
    <w:p>
      <w:pPr>
        <w:pStyle w:val="Normal"/>
        <w:jc w:val="center"/>
        <w:rPr>
          <w:sz w:val="16"/>
          <w:szCs w:val="16"/>
        </w:rPr>
      </w:pPr>
      <w:r>
        <w:rPr>
          <w:sz w:val="16"/>
          <w:szCs w:val="16"/>
        </w:rPr>
        <w:t>Шифрованный текст.</w:t>
      </w:r>
    </w:p>
    <w:p>
      <w:pPr>
        <w:pStyle w:val="Normal"/>
        <w:jc w:val="center"/>
        <w:rPr>
          <w:rFonts w:ascii="Arial" w:hAnsi="Arial" w:cs="Arial"/>
          <w:b/>
          <w:b/>
          <w:sz w:val="20"/>
          <w:szCs w:val="20"/>
          <w:lang w:val="en-US"/>
        </w:rPr>
      </w:pPr>
      <w:r>
        <w:rPr>
          <w:rFonts w:cs="Arial" w:ascii="Arial" w:hAnsi="Arial"/>
          <w:b/>
          <w:sz w:val="20"/>
          <w:szCs w:val="20"/>
          <w:lang w:val="en-US"/>
        </w:rPr>
        <w:object>
          <v:shape id="control_shape_1" o:allowincell="t" style="width:299.15pt;height:99.65pt" type="#_x0000_t75"/>
          <w:control r:id="rId3" w:name="TargetTextBox" w:shapeid="control_shape_1"/>
        </w:object>
      </w:r>
    </w:p>
    <w:p>
      <w:pPr>
        <w:pStyle w:val="Normal"/>
        <w:ind w:left="1416" w:firstLine="708"/>
        <w:rPr>
          <w:sz w:val="16"/>
          <w:szCs w:val="16"/>
        </w:rPr>
      </w:pPr>
      <w:r>
        <w:rPr>
          <w:sz w:val="16"/>
          <w:szCs w:val="16"/>
        </w:rPr>
        <w:t>Пароль (от 1 до 8 символов):</w:t>
      </w:r>
      <w:r>
        <w:rPr>
          <w:sz w:val="16"/>
          <w:szCs w:val="16"/>
        </w:rPr>
        <w:object>
          <v:shape id="control_shape_2" o:allowincell="t" style="width:54.65pt;height:14.9pt" type="#_x0000_t75"/>
          <w:control r:id="rId4" w:name="PasswordBox" w:shapeid="control_shape_2"/>
        </w:object>
      </w:r>
      <w:r>
        <w:rPr>
          <w:sz w:val="16"/>
          <w:szCs w:val="16"/>
        </w:rPr>
        <w:t xml:space="preserve"> Комментарий к тексту (до 512 символов):</w:t>
      </w:r>
    </w:p>
    <w:p>
      <w:pPr>
        <w:pStyle w:val="Normal"/>
        <w:ind w:left="1416" w:firstLine="708"/>
        <w:rPr>
          <w:sz w:val="16"/>
          <w:szCs w:val="16"/>
          <w:lang w:val="en-US"/>
        </w:rPr>
      </w:pPr>
      <w:r>
        <w:rPr>
          <w:sz w:val="16"/>
          <w:szCs w:val="16"/>
          <w:lang w:val="en-US"/>
        </w:rPr>
        <w:object>
          <v:shape id="control_shape_3" o:allowincell="t" style="width:323.9pt;height:41.15pt" type="#_x0000_t75"/>
          <w:control r:id="rId5" w:name="CommentTextBox" w:shapeid="control_shape_3"/>
        </w:object>
      </w:r>
    </w:p>
    <w:p>
      <w:pPr>
        <w:pStyle w:val="Normal"/>
        <w:jc w:val="center"/>
        <w:rPr>
          <w:rFonts w:ascii="Arial" w:hAnsi="Arial" w:cs="Arial"/>
          <w:b/>
          <w:b/>
          <w:sz w:val="20"/>
          <w:szCs w:val="20"/>
        </w:rPr>
      </w:pPr>
      <w:r>
        <w:rPr>
          <w:rFonts w:cs="Arial" w:ascii="Arial" w:hAnsi="Arial"/>
          <w:b/>
          <w:sz w:val="20"/>
          <w:szCs w:val="20"/>
          <w:lang w:val="en-US"/>
        </w:rPr>
        <w:object>
          <v:shape id="control_shape_4" o:allowincell="t" style="width:92.15pt;height:20.15pt" type="#_x0000_t75"/>
          <w:control r:id="rId6" w:name="EncryptButton" w:shapeid="control_shape_4"/>
        </w:object>
      </w:r>
      <w:r>
        <w:rPr>
          <w:rFonts w:eastAsia="Arial" w:cs="Arial" w:ascii="Arial" w:hAnsi="Arial"/>
          <w:b/>
          <w:sz w:val="20"/>
          <w:szCs w:val="20"/>
        </w:rPr>
        <w:t xml:space="preserve"> </w:t>
      </w:r>
      <w:r>
        <w:rPr>
          <w:rFonts w:cs="Arial" w:ascii="Arial" w:hAnsi="Arial"/>
          <w:b/>
          <w:sz w:val="20"/>
          <w:szCs w:val="20"/>
          <w:lang w:val="en-US"/>
        </w:rPr>
        <w:object>
          <v:shape id="control_shape_5" o:allowincell="t" style="width:92.15pt;height:20.15pt" type="#_x0000_t75"/>
          <w:control r:id="rId7" w:name="DecryptButton" w:shapeid="control_shape_5"/>
        </w:object>
      </w:r>
      <w:r>
        <w:rPr>
          <w:rFonts w:eastAsia="Arial" w:cs="Arial" w:ascii="Arial" w:hAnsi="Arial"/>
          <w:b/>
          <w:sz w:val="20"/>
          <w:szCs w:val="20"/>
        </w:rPr>
        <w:t xml:space="preserve"> </w:t>
      </w:r>
      <w:r>
        <w:rPr>
          <w:rFonts w:cs="Arial" w:ascii="Arial" w:hAnsi="Arial"/>
          <w:b/>
          <w:sz w:val="20"/>
          <w:szCs w:val="20"/>
        </w:rPr>
        <w:object>
          <v:shape id="control_shape_6" o:allowincell="t" style="width:92.15pt;height:20.15pt" type="#_x0000_t75"/>
          <w:control r:id="rId8" w:name="CrackPasswordButton" w:shapeid="control_shape_6"/>
        </w:object>
      </w:r>
      <w:r>
        <w:rPr>
          <w:rFonts w:eastAsia="Arial" w:cs="Arial" w:ascii="Arial" w:hAnsi="Arial"/>
          <w:b/>
          <w:sz w:val="20"/>
          <w:szCs w:val="20"/>
        </w:rPr>
        <w:t xml:space="preserve"> </w:t>
      </w:r>
      <w:r>
        <w:rPr>
          <w:sz w:val="16"/>
          <w:szCs w:val="16"/>
        </w:rPr>
        <w:object>
          <v:shape id="control_shape_7" o:allowincell="t" style="width:54.65pt;height:14.9pt" type="#_x0000_t75"/>
          <w:control r:id="rId9" w:name="CrackPasswordBox" w:shapeid="control_shape_7"/>
        </w:object>
      </w:r>
      <w:r>
        <w:rPr>
          <w:rFonts w:cs="Arial" w:ascii="Arial" w:hAnsi="Arial"/>
          <w:b/>
          <w:sz w:val="20"/>
          <w:szCs w:val="20"/>
          <w:lang w:val="en-US"/>
        </w:rPr>
        <w:object>
          <v:shape id="control_shape_8" o:allowincell="t" style="width:92.15pt;height:20.15pt" type="#_x0000_t75"/>
          <w:control r:id="rId10" w:name="Quit" w:shapeid="control_shape_8"/>
        </w:objec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Руководство пользователя.</w:t>
      </w:r>
    </w:p>
    <w:p>
      <w:pPr>
        <w:pStyle w:val="Normal"/>
        <w:rPr/>
      </w:pPr>
      <w:r>
        <w:rPr>
          <w:rFonts w:cs="Arial" w:ascii="Arial" w:hAnsi="Arial"/>
          <w:sz w:val="16"/>
          <w:szCs w:val="16"/>
        </w:rPr>
        <w:tab/>
        <w:t>Этот документ предназначен для шифрования текстов особо важных сверхсекретных документов.</w:t>
      </w:r>
    </w:p>
    <w:p>
      <w:pPr>
        <w:pStyle w:val="Normal"/>
        <w:rPr>
          <w:rFonts w:ascii="Arial" w:hAnsi="Arial" w:cs="Arial"/>
          <w:sz w:val="16"/>
          <w:szCs w:val="16"/>
        </w:rPr>
      </w:pPr>
      <w:r>
        <w:rPr>
          <w:rFonts w:cs="Arial" w:ascii="Arial" w:hAnsi="Arial"/>
          <w:sz w:val="16"/>
          <w:szCs w:val="16"/>
        </w:rPr>
        <w:tab/>
        <w:t>Этот документ представляет собой полноценную утилиту для шифрования, расшифровки зашифрованных файлов и даже имеется возможность подобрать пароль (последнюю возможность пусть каждый понимает как хочет. С одной стороны, эта возможность напоминает возможности множества существующих в данное время утилит для “воспоминания” забытого пароля. С другой стороны – это, по существу, крек (взлом) пароля.).</w:t>
      </w:r>
    </w:p>
    <w:p>
      <w:pPr>
        <w:pStyle w:val="Normal"/>
        <w:ind w:firstLine="708"/>
        <w:rPr/>
      </w:pPr>
      <w:r>
        <w:rPr>
          <w:rFonts w:cs="Arial" w:ascii="Arial" w:hAnsi="Arial"/>
          <w:sz w:val="16"/>
          <w:szCs w:val="16"/>
        </w:rPr>
        <w:t xml:space="preserve">Общее количество возможных паролей составляет 18446744073709551616. При подборе пароля со скоростью, скажем, 100000 паролей за секунду (так как алгоритм </w:t>
      </w:r>
      <w:r>
        <w:rPr>
          <w:rFonts w:cs="Arial" w:ascii="Arial" w:hAnsi="Arial"/>
          <w:sz w:val="16"/>
          <w:szCs w:val="16"/>
          <w:lang w:val="en-US"/>
        </w:rPr>
        <w:t>DES</w:t>
      </w:r>
      <w:r>
        <w:rPr>
          <w:rFonts w:cs="Arial" w:ascii="Arial" w:hAnsi="Arial"/>
          <w:sz w:val="16"/>
          <w:szCs w:val="16"/>
        </w:rPr>
        <w:t xml:space="preserve">, особенно его реализация на </w:t>
      </w:r>
      <w:r>
        <w:rPr>
          <w:rFonts w:cs="Arial" w:ascii="Arial" w:hAnsi="Arial"/>
          <w:sz w:val="16"/>
          <w:szCs w:val="16"/>
          <w:lang w:val="en-US"/>
        </w:rPr>
        <w:t>Visual</w:t>
      </w:r>
      <w:r>
        <w:rPr>
          <w:rFonts w:cs="Arial" w:ascii="Arial" w:hAnsi="Arial"/>
          <w:sz w:val="16"/>
          <w:szCs w:val="16"/>
        </w:rPr>
        <w:t xml:space="preserve"> </w:t>
      </w:r>
      <w:r>
        <w:rPr>
          <w:rFonts w:cs="Arial" w:ascii="Arial" w:hAnsi="Arial"/>
          <w:sz w:val="16"/>
          <w:szCs w:val="16"/>
          <w:lang w:val="en-US"/>
        </w:rPr>
        <w:t>Basic</w:t>
      </w:r>
      <w:r>
        <w:rPr>
          <w:rFonts w:cs="Arial" w:ascii="Arial" w:hAnsi="Arial"/>
          <w:sz w:val="16"/>
          <w:szCs w:val="16"/>
        </w:rPr>
        <w:t xml:space="preserve"> очень медленный даже как для очень мощных компютеров), потребуется ~184467440737096 секунд, т. е. ~51240955760.4 часа, т. е. ~2135039823,35 суток, т. е. ~5845260,43 лет, что, поверьте, в очень большое количество раз превышает среднюю продолжительность жизни человека. Поэтому можно с уверенностью пользоватся этим документом для шифрования особо важных данных, и, как видите, очень опасно забыть пароль.</w:t>
      </w:r>
    </w:p>
    <w:p>
      <w:pPr>
        <w:pStyle w:val="Normal"/>
        <w:ind w:firstLine="708"/>
        <w:rPr>
          <w:rFonts w:ascii="Arial" w:hAnsi="Arial" w:cs="Arial"/>
          <w:sz w:val="16"/>
          <w:szCs w:val="16"/>
        </w:rPr>
      </w:pPr>
      <w:r>
        <w:rPr>
          <w:rFonts w:cs="Arial" w:ascii="Arial" w:hAnsi="Arial"/>
          <w:sz w:val="16"/>
          <w:szCs w:val="16"/>
        </w:rPr>
        <w:t>Для удобства, выходные двоичные данные сразу конвертируются в удобный текстовый формат с длиной строк в 52 символа, так что Вы сразу после завершения шифрования можете скопировать в, скажем, Блокнот текст из окна шифрованного текста и сохранить его как обычный текстовый, ничем не примечательный с внешнего вида, файл. Длина строк в 52 символа специально подобрана так затем, чтобы строки не разрывались и не переносились в окне редактирования сообщений программы для работы с электронной почтой, и Вы благодаря этому можете высылать другим людям шифрованные файлы прямо в тексте письма, не страшась того, что текст будет у Вашего друга неправильно расшифрован.</w:t>
      </w:r>
    </w:p>
    <w:p>
      <w:pPr>
        <w:pStyle w:val="Normal"/>
        <w:ind w:firstLine="708"/>
        <w:rPr/>
      </w:pPr>
      <w:r>
        <w:rPr>
          <w:rFonts w:cs="Arial" w:ascii="Arial" w:hAnsi="Arial"/>
          <w:sz w:val="16"/>
          <w:szCs w:val="16"/>
        </w:rPr>
        <w:t xml:space="preserve">Для шифрования введите в окно под заголовком: “Пароль” пароль для шифрования, длиной от одного до восьми символов. Затем исходный текст вставте в окно под заголовком: ”Текст для шифрования”. После этого нажмите на кнопку с надписью: “Шифровать”, находящуюся в данном документе, и, если исходный текст очень большой (более 64 килобайта), то можете преспокойно отправлятся обедать, оставив на всё время компьютер включенным, так как шифрование производится очень медленно, зато очень надёжно (см. выше), и кроме того во время шифрования и дешифрования на компьютере нельзя выполнять никакую другую работу, так как </w:t>
      </w:r>
      <w:r>
        <w:rPr>
          <w:rFonts w:cs="Arial" w:ascii="Arial" w:hAnsi="Arial"/>
          <w:sz w:val="16"/>
          <w:szCs w:val="16"/>
          <w:lang w:val="en-US"/>
        </w:rPr>
        <w:t>Word</w:t>
      </w:r>
      <w:r>
        <w:rPr>
          <w:rFonts w:cs="Arial" w:ascii="Arial" w:hAnsi="Arial"/>
          <w:sz w:val="16"/>
          <w:szCs w:val="16"/>
        </w:rPr>
        <w:t xml:space="preserve"> при этих процессах использует все системные ресурсы. После окончания процесса шифрования шифрованный тест из окна под заголовком: ”Шифрованный текст” скопируйте на место постоянного его хранения (например, в текстовый файл, сохраните его в тексте какого – нибудь документа, или же вставте в тексто отправляемого Вами почтового сообщения, или даде можете его поместить в текст для бумажного  письма и распечатать, но работы для получателя Вашего такого бумажного письма очень добавится </w:t>
      </w:r>
      <w:r>
        <w:rPr>
          <w:rFonts w:eastAsia="Wingdings" w:cs="Wingdings" w:ascii="Wingdings" w:hAnsi="Wingdings"/>
          <w:sz w:val="16"/>
          <w:szCs w:val="16"/>
        </w:rPr>
        <w:t></w:t>
      </w:r>
      <w:r>
        <w:rPr>
          <w:rFonts w:cs="Arial" w:ascii="Arial" w:hAnsi="Arial"/>
          <w:sz w:val="16"/>
          <w:szCs w:val="16"/>
        </w:rPr>
        <w:t xml:space="preserve"> ). Для выполнения дешфрования текста введите в окно под заголовком: “Пароль” пароль для шифрования, длиной от одного до восьми символов. Затем исходный (шифрованный) текст в формате:  “</w:t>
      </w:r>
      <w:r>
        <w:rPr>
          <w:rFonts w:cs="Arial" w:ascii="Arial" w:hAnsi="Arial"/>
          <w:sz w:val="16"/>
          <w:szCs w:val="16"/>
          <w:lang w:val="en-US"/>
        </w:rPr>
        <w:t>BINARY</w:t>
      </w:r>
      <w:r>
        <w:rPr>
          <w:rFonts w:cs="Arial" w:ascii="Arial" w:hAnsi="Arial"/>
          <w:sz w:val="16"/>
          <w:szCs w:val="16"/>
        </w:rPr>
        <w:t xml:space="preserve"> </w:t>
      </w:r>
      <w:r>
        <w:rPr>
          <w:rFonts w:cs="Arial" w:ascii="Arial" w:hAnsi="Arial"/>
          <w:sz w:val="16"/>
          <w:szCs w:val="16"/>
          <w:lang w:val="en-US"/>
        </w:rPr>
        <w:t>HEXADECIMAL</w:t>
      </w:r>
      <w:r>
        <w:rPr>
          <w:rFonts w:cs="Arial" w:ascii="Arial" w:hAnsi="Arial"/>
          <w:sz w:val="16"/>
          <w:szCs w:val="16"/>
        </w:rPr>
        <w:t xml:space="preserve"> </w:t>
      </w:r>
      <w:r>
        <w:rPr>
          <w:rFonts w:cs="Arial" w:ascii="Arial" w:hAnsi="Arial"/>
          <w:sz w:val="16"/>
          <w:szCs w:val="16"/>
          <w:lang w:val="en-US"/>
        </w:rPr>
        <w:t>FILE</w:t>
      </w:r>
      <w:r>
        <w:rPr>
          <w:rFonts w:cs="Arial" w:ascii="Arial" w:hAnsi="Arial"/>
          <w:sz w:val="16"/>
          <w:szCs w:val="16"/>
        </w:rPr>
        <w:t xml:space="preserve">.” вставте в окно под заголовком: ”Шифрованный текст” и нажмите на кнопку с надписью: ”Дешифровать” и, как в предыдущем случае, идите, например, погуляйте с собакой до вечера </w:t>
      </w:r>
      <w:r>
        <w:rPr>
          <w:rFonts w:eastAsia="Wingdings" w:cs="Wingdings" w:ascii="Wingdings" w:hAnsi="Wingdings"/>
          <w:sz w:val="16"/>
          <w:szCs w:val="16"/>
        </w:rPr>
        <w:t></w:t>
      </w:r>
      <w:r>
        <w:rPr>
          <w:rFonts w:cs="Arial" w:ascii="Arial" w:hAnsi="Arial"/>
          <w:sz w:val="16"/>
          <w:szCs w:val="16"/>
        </w:rPr>
        <w:t>.  Для выполнения прцедуры взлома пароля необходимо исходный (шифрованный) текст в формате:  “</w:t>
      </w:r>
      <w:r>
        <w:rPr>
          <w:rFonts w:cs="Arial" w:ascii="Arial" w:hAnsi="Arial"/>
          <w:sz w:val="16"/>
          <w:szCs w:val="16"/>
          <w:lang w:val="en-US"/>
        </w:rPr>
        <w:t>BINARY</w:t>
      </w:r>
      <w:r>
        <w:rPr>
          <w:rFonts w:cs="Arial" w:ascii="Arial" w:hAnsi="Arial"/>
          <w:sz w:val="16"/>
          <w:szCs w:val="16"/>
        </w:rPr>
        <w:t xml:space="preserve"> </w:t>
      </w:r>
      <w:r>
        <w:rPr>
          <w:rFonts w:cs="Arial" w:ascii="Arial" w:hAnsi="Arial"/>
          <w:sz w:val="16"/>
          <w:szCs w:val="16"/>
          <w:lang w:val="en-US"/>
        </w:rPr>
        <w:t>HEXADECIMAL</w:t>
      </w:r>
      <w:r>
        <w:rPr>
          <w:rFonts w:cs="Arial" w:ascii="Arial" w:hAnsi="Arial"/>
          <w:sz w:val="16"/>
          <w:szCs w:val="16"/>
        </w:rPr>
        <w:t xml:space="preserve"> </w:t>
      </w:r>
      <w:r>
        <w:rPr>
          <w:rFonts w:cs="Arial" w:ascii="Arial" w:hAnsi="Arial"/>
          <w:sz w:val="16"/>
          <w:szCs w:val="16"/>
          <w:lang w:val="en-US"/>
        </w:rPr>
        <w:t>FILE</w:t>
      </w:r>
      <w:r>
        <w:rPr>
          <w:rFonts w:cs="Arial" w:ascii="Arial" w:hAnsi="Arial"/>
          <w:sz w:val="16"/>
          <w:szCs w:val="16"/>
        </w:rPr>
        <w:t xml:space="preserve">.” вставить в окно под заголовком: ”Шифрованный текст” и нажать на кнопку: “Подобрать пароль” и можете с чистой совестью оставить компьютер включённым до тех пор, пока за его клавиатуру не сядет Ваш потомок из новой цивилизации </w:t>
      </w:r>
      <w:r>
        <w:rPr>
          <w:rFonts w:eastAsia="Wingdings" w:cs="Wingdings" w:ascii="Wingdings" w:hAnsi="Wingdings"/>
          <w:sz w:val="16"/>
          <w:szCs w:val="16"/>
        </w:rPr>
        <w:t></w:t>
      </w:r>
      <w:r>
        <w:rPr>
          <w:rFonts w:cs="Arial" w:ascii="Arial" w:hAnsi="Arial"/>
          <w:sz w:val="16"/>
          <w:szCs w:val="16"/>
        </w:rPr>
        <w:t>, если длина предполагаемого пароля в зашифрованном тексте превышает четыре символа.</w:t>
      </w:r>
    </w:p>
    <w:p>
      <w:pPr>
        <w:pStyle w:val="Normal"/>
        <w:ind w:firstLine="708"/>
        <w:rPr>
          <w:rFonts w:ascii="Arial" w:hAnsi="Arial" w:cs="Arial"/>
          <w:sz w:val="16"/>
          <w:szCs w:val="16"/>
        </w:rPr>
      </w:pPr>
      <w:r>
        <w:rPr>
          <w:rFonts w:cs="Arial" w:ascii="Arial" w:hAnsi="Arial"/>
          <w:sz w:val="16"/>
          <w:szCs w:val="16"/>
        </w:rPr>
        <w:t>Данный документ может безвозмездно распространятся всем желающим. Этот документ может быть частью Вашего документа (очень удобно прямо в сверхсекретном документе на последней его странице иметь данную страницу). Запрещается какое – нибудь изменение текста данной документации, удаление авторских прав и перелицензирование этого документа – утилиты.</w:t>
      </w:r>
    </w:p>
    <w:p>
      <w:pPr>
        <w:pStyle w:val="Normal"/>
        <w:rPr>
          <w:rFonts w:ascii="Arial" w:hAnsi="Arial" w:cs="Arial"/>
          <w:sz w:val="16"/>
          <w:szCs w:val="16"/>
        </w:rPr>
      </w:pPr>
      <w:r>
        <w:rPr>
          <w:rFonts w:cs="Arial" w:ascii="Arial" w:hAnsi="Arial"/>
          <w:sz w:val="16"/>
          <w:szCs w:val="16"/>
        </w:rPr>
      </w:r>
    </w:p>
    <w:p>
      <w:pPr>
        <w:pStyle w:val="Normal"/>
        <w:ind w:firstLine="708"/>
        <w:jc w:val="center"/>
        <w:rPr>
          <w:rFonts w:ascii="Verdana" w:hAnsi="Verdana" w:cs="Arial"/>
          <w:b/>
          <w:b/>
          <w:sz w:val="16"/>
          <w:szCs w:val="16"/>
        </w:rPr>
      </w:pPr>
      <w:r>
        <w:rPr>
          <w:rFonts w:cs="Arial" w:ascii="Verdana" w:hAnsi="Verdana"/>
          <w:b/>
          <w:sz w:val="16"/>
          <w:szCs w:val="16"/>
        </w:rPr>
        <w:t>Авторские права на это документ – утилиту принадлежат: Сандул Юрий Валентинович.</w:t>
      </w:r>
    </w:p>
    <w:p>
      <w:pPr>
        <w:pStyle w:val="Normal"/>
        <w:ind w:firstLine="708"/>
        <w:jc w:val="center"/>
        <w:rPr/>
      </w:pPr>
      <w:r>
        <w:rPr>
          <w:rFonts w:cs="Arial" w:ascii="Verdana" w:hAnsi="Verdana"/>
          <w:b/>
          <w:sz w:val="16"/>
          <w:szCs w:val="16"/>
          <w:lang w:val="en-US"/>
        </w:rPr>
        <w:t>©</w:t>
      </w:r>
      <w:r>
        <w:rPr>
          <w:rFonts w:cs="Arial" w:ascii="Verdana" w:hAnsi="Verdana"/>
          <w:b/>
          <w:sz w:val="16"/>
          <w:szCs w:val="16"/>
        </w:rPr>
        <w:t xml:space="preserve"> 2003. Все права защищены.</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УНИВЕРСАЛЬНАЯ ОБЩЕСТВЕННАЯ ЛИЦЕНЗИЯ GNU
			Версия 2, июнь 1991 г.
	Copyright (C) 1989, 1991 Free Software Foundation, Inc.
	59 Temple Place, Suite 330, Boston, MA 02111 -- 1307, USA
	Copyright (C) перевод на русский язык,
	1993 Кузина О. В., Юфа В. М.
	1998 Тихонов О. С.
	Всем разрешается копировать и распространять дословные копии
этого лицензионного документа, но изменять его нельзя.
				Введение.
	Лицензии на большую часть программного обеспечения (ПО),
составлены так, чтобы лишить вас свободы совместно использовать и
изменять его. Напротив, Универсальная Общественная Лицензия GNU
предназначена гарантировать вашу свободу совместно использовать и
изменять свободное ПО, т. е. удостоверить, что ПО является свободным
для всех его пользователей. Эта Универсальная Общественная Лицензия
применима к большей части ПО Фонда Свободного ПО и ко всем другим
программам, чьи авторы принимают на себя обязательства её
использовать. (Вместо неё для части ПО Фонда Свободного ПО
применяется Универсальная Общественная Лицензия GNU для библиотек) Вы
тоже можете использовать её для своих программ.
	Когда мы говорим о свободном ПО, мы имеем в виду свободу, а
не цену. Предполагается, что наши Универсальные Общественные Лицензии
гарантируют, что вы пользуетесь свободой распространять копии
свободного ПО (и получать за это вознаграждение, если вы того
желаете); что вы получаете исходный код или можете получить его, если
захотите; что вы можете изменять ПО или использовать его части в
новых свободных программах; и что вы знаете, что вы можете всё это
делать.
	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копии ПО или если вы модифицируете его.
	Например, если вы распространяете копии такой программы
бесплатно или за вознаграждение, вы должны предоставить получателям
все права, которыми вы обладаете. Вы должны гарантировать, что они
тоже получат или смогут получить исходный код. И вы должны показать
им эти условия, чтобы они знали о своих правах.
	Мы защищаем ваши права в два этапа: (1) сохраняем авторские
права на ПО и (2) предлагаем вам эту лицензию, которая даёт вам
законное право копировать, распространять и/или модифицировать ПО.
Также, чтобы защитить нас и каждого автора, мы хотим удостовериться,
что все понимают, что гарантий на это свободное ПО нет. Если ПО
модифицируется и передаётся кем - то ещё, мы хотим, чтобы получатели
ПО знали, что то, что у них есть --- это не оригинал, чтобы любые
проблемы, созданные другими, не отразились на репутации
первоначальных авторов.
	И наконец, каждой свободной программе постоянно угрожают
патенты на ПО. Мы хотим избежать опасности, что повторные
распространители свободной программы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Ниже следуют точные определения и условия для копирования,
распространения и модификации.
	ОПРЕДЕЛЕНИЯ И УСЛОВИЯ ДЛЯ КОПИРОВАНИЯ, РАСПРОСТРАНЕНИЯ И
				МОДИФИКАЦИИ
	0.	Эта Лицензия применима к любой программе или другому
		произведению, содержащему уведомление, помещённое
		держателём авторских прав и сообщающее о том, что оно
		может распространяться при условиях, оговоренных в
		данной Универсальной Общественной Лицензии. В
		последующем термин "Программа" относится к любой
		такой программе или произведению, а термин
		"произведение, основанное на "Программе" означает
		Программу или любое произведение, содержащее
		Программу или её часть, дословную, или
		модифицированную, и/или переведё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копированием, распространением или модификацией не
		охватываются этой Лицензией; они за пределами её
		влияния. Использование Программы по её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1.	Вы можете копировать и распространять дословные копии
		исходного кода Программы по его получении на любом
		носителе, при условии что вы соответствующим образом
		помещаете на видном месте в каждой копии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 - либо гарантий; и передаёте всем
		другим получателям Программы копию данной Лицензии
		вместе с Программой. Вы можете назначить плату за
		физический акт передачи копии и можете по своему
		усмотрению предоставлять гарантии за вознаграждение.
	2.	Вы можете изменять свою копию или копии Программы или
		любой её части, создавая таким образом произведение,
		основанное на Программе, и копировать и
		распространять эти модификации или произведение в
		соответствии с Разделом 1, приведённым выше, при
		условии, что вы выполните все нижеследующие условия:
		a.	Вы обязаны снабдить модифицированные файлы
			заметными уведомлениями, содержащими указания
			на то, что вы изменили файлы, и дату каждого
			изменения.
		b.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 - либо
			её часть, на условиях, оговоренных в данной
			Лицензии.
		c.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ё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ё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ё произведение и, таким
		образом, на каждую часть, вне зависимости от того,
		кто её написал.
			Таким образом, содержание этого раздела не
		имеет цели претендовать на ваши права на
		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носителе для
		постоянного хранения или распространяемом носителе не
		распространяет действие этой Лицензии на другое
		произведение.
	3.	Вы можете копировать и распространять Программу (или
		произведение, основанное на ней) согласно Разделу 2)
		в объектном коде или в выполнимом виде в соответствии
		с Разделами 1 и 2, приведёнными выше, при условии,
		что вы также выполните одно из следующих требований:
		a.	Сопроводите её полным соответствующим
			машиночитаемым исходным кодом, который должен
			распространяться в соответствии с Разделами 1
			и 2, приведёнными выше, на носителе, обычно
			используемом для обмена ПО; или,
		b.	Сопроводите её письменным предложением,
			действительным по крайней мере в течение трёх
			лет, предоставить любому третьему лицу за
			вознаграждение не большее стоимости
			физического акта изготовления копии полную
			машиночитаемую копию соответствующего
			исходного кода, подлежащую распространению в
			соответствии с Разделами 1 и 2, приведёнными
			выше; или
		c.	Сопроводите её информацией, полученной вами в
			качестве предложения распространить
			соответствующий исходный код.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b) выше).
			Исходный код для призведения означает его
		вид, предпочтительный для выполнения в нём
		модификаций. Для исполняемого произведения полный
		исходный код означает все исходные код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код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ём
		предоставления доступа для копирования с
		обозначенного места, то предоставление доступа для
		копирования исходного кода с того же места считается
		распространением исходного кода, даже если третьи
		лица не принуждаются к копированию исходного кода
		вместе с объектным кодом.
	4.	Вы не можете копировать, изменять, повторно
		лицензировать, или распространять Программу иначе,
		чем это явно предусмотрено данной Лицензией. Любая
		попытка копировать, изменять, повторно лицензировать,
		или распространять Программу каким - 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Универсальной Общественной Лицензии, не прекратят
		своего действия до тех пор, пока эти лица полностью
		соблюдают условия.
	5.	Вы не обязаны соглашаться с этой Лицензией, так как
		вы не подписывали её.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ё согласие с этой
		Лицензией и всеми её условиями о копировании,
		распространении или модификации Программы или
		произведений, основанных на ней.
	6.	Каждый раз, когда вы повторно распространяете
		Программу (или любое произведение, основанное на
		Программе), получатель автоматически получает
		лицензию от первоначального держателя лицензии на
		копирование, распространение или модификацию
		Программы, обсуждаемую в этих определениях и
		условиях. Вы не можете налагать каких - либо
		дополнительных ограничений на осуществление
		получателём прав, предоставленных данным документом.
		Вы не несёте ответственности за соблюдение третьими
		лицами условий этой Лицензии.
	7.	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 - 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не побудить вас делать
		заявления о нарушениях прав на патент, или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ого ПО, которая реализуется
		использованием общих лицензий. Многие люди благодаря
		этой системе внесли щедрый вклад в широкий спектр
		распространяемого ПО полагаясь на согласованное
		применение этой системы; автору принадлежит право
		решать хочет ли он или она распространять ПО в этой
		системе или в какой - 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8.	Если распространение и/или примене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9.	Фонд Свободного ПО может время от времени публиковать
		пересмотренные и/или новые версии Универсальной
		Общественной Лицензии. Такие новые версии будут
		сходны по духу с настоящей версией, но могут
		отличаться в деталях, направленных на новые проблемы
		или обстоятельства.
			Каждой версии придаётся отличительный номер
		версии. Если в Программе указан номер версии данной
		Лицензии, которая к ней применима, и слова "любая
		последующая версия", вы можете по выбору следовать
		определениям и условиям либо данной версии, либо
		любой последующей версии, опубликованной Фондом
		Свободного ПО. Если в Программе не указан номер
		версии данной Лицензии, вы можете выбрать любую
		версию, когда - либо опубликованную Фондом Свободного
		ПО.
	10.	Если вы хотите встроить части Программы в другие
		свободные программы с иными условиями
		распространения, напишите автору с просьбой о
		разрешении. Для ПО, которое охраняется авторскими
		правами Фонда Свободного ПО, напишите в Фонд
		Свободного ПО; мы иногда делаем исключения для этого.
		Наше решение будет руководствоваться двумя целями:
		сохранения свободного статуса всех производных нашего
		свободного ПО и содействия совместному и повторному
		использованию ПО вообще.
				НИКАКИХ ГАРАНТИЙ
	11.	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 - 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ЁТСЯ ПРИ ВАС. ЕСЛИ
		ПРОГРАММА ОКАЖЕТСЯ ДЕФЕКТИВНОЙ, ВЫ ПРИНИМАЕТЕ НА СЕБЯ
		СТОИМОСТЬ ВСЕГО НЕОБХОДИМОГО ОБСЛУЖИВАНИЯ,
		ВОССТАНОВЛЕНИЯ ИЛИ ИСПРАВЛЕНИЯ.
	12.	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ЁННЫМИ ИЗ - 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КОНЕЦ ОПРЕДЕЛЕНИЙ И УСЛОВИЙ
	Как применять эти условия к вашим новым программам.
	Если вы разрабатываете новую программу и хотите, чтобы она
принесла максимально возможную пользу обществу, лучший способ достичь
этого - включить её в свободное ПО, которое каждый может повторно
распространять и изменять согласно данным условиям.
	Чтобы сделать это, добавьте в программу следующие
уведомления. Самое безопасное --- это добавить их в начало каждого
исходного файла, чтобы наиболее эффективно отобразить исключение
гарантий; и каждый файл должен содержать по меньшей мере строку,
содержащую знак охраны авторского права и указание на то, где
находится полное уведомление.
	одна строка, содержащая название программы и краткое
	описание, что она делает.
	Copyright (C) 19гг название (имя) автора.
		Это свободная программа; вы можете повторно
	распространять её и/или модифицировать её в соответствии с
	Универсальной Общественной Лицензией GNU, опубликованной
	Фондом Свободного ПО; либо версии 2, либо (по вашему выбору)
	любой более поздней версии.
		Эта программа распространяется в надежде, что она
	будет полезной, но БЕЗ КАКИХ - ЛИБО ГАРАНТИЙ; даже без
	подразумеваемых гарантий КОММЕРЧЕСКОЙ ЦЕННОСТИ или
	ПРИГОДНОСТИ ДЛЯ КОНКРЕТНОЙ ЦЕЛИ. Для получения подробных
	сведений смотрите Универсальную Общественную Лицензию GNU.
		Вы должны были получить копию Универсальной
	Общественной Лицензии GNU вместе с этой программой; если нет,
	напишите в Free Software Foundation, Inc., 59 Temple Place,
	Suite 330, Boston, MA 02111 - 1307 USA.
	Добавьте также сведения о том, как связаться с вами по
электронной и обычной почте.
	Если программа интерактивная, сделайте так, чтобы при запуске
в интерактивном режиме она выдавала краткое уведомление типа
следующего:
	Gnomovision, версия 69, (C) имя автора 19гг.
	Gnomovision поставляется АБСОЛЮТНО БЕЗ КАКИХ - ЛИБО ГАРАНТИЙ;
	для получения подробностей введите 'show w'. Это свободная
	программа, и вы приглашаетесь повторно распространять её при
	определённых условиях; для получения подробностей напечатайте
	'show c'.
	Гипотетические команды show w и show c должны показывать
соответствующие части Универсальной Общественной Лицензии. Конечно,
используемые вами команды могут вызываться как - нибудь иначе, нежели
show w и show c; они даже могут выбираться с помощью мыши или быть
пунктами меню --- всё, что подходит для вашей программы.
	Вы также должны добиться того, чтобы ваш работодатель (если
вы работаете программистом) или ваше учебное заведение, если таковое
имеется, подписали в случае необходимости "отказ от имущественных
прав" на эту программу. Вот образец; замените фамилии:
	Компания "Братья Джудины" настоящим отказывается от всех
	имущественных прав на программу 'Gnomovision' (которая делает
	пассы в сторону компиляторов), написанную Абстрактным, К. И.
	подпись: Маг Нат, 1 апреля 1989 г.
	Маг Нат, Президент фирмы Вице.
	Данная Универсальная Общественная Лицензия не позволяет вам
включать вашу программу в программы, являющиеся частной
собственностью. Если ваша программа --- это библиотека процедур, вам
стоит подумать, не будет ли лучше разрешить программам, являющимся
частной собственностью, связываться с вашей библиотекой. Если это то,
чего вы хотите, используйте вместо этой Лицензии Универсальную
Общественную Лицензию GNU для библиотек.</dc:description>
  <dc:language>en-US</dc:language>
  <cp:lastModifiedBy/>
  <cp:revision>0</cp:revision>
  <dc:subject/>
  <dc:title/>
</cp:coreProperties>
</file>