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Java JMS application demonstrates the use of a JCIC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the MQSeries trigger monitor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a simple one that takes a person's name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gainst another JCICS program that returns the corresponding alia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name and alias together constitute the resulting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name is: 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monstrates:  use of the JM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of the JCIC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message is placed in 'unikixmai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ore complex application is named: 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monstrates:   same thing as GetAliasJMS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addition it also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 of the IBM MQSeries JM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ning a connection to an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utput queue for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message is placed on an MQSerie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mq/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Java JMS application Sourc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JMSListener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JMSListenerExMQJMS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CommAreaRecord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DPL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InMemoryStore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Alias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Resource Control Tables for the Sun MTP reg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va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'c' program ('kixmqtst') for loading the MQSeries queu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er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t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Data to be loaded by 'kixmqtst'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JMSAppl_GetAlia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MQSeries configuation command fil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Comm Mgr resource to define and enable trigger queu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kixr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makefile for re-building and/or modifying the sample applic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mq/jms/kix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properties and classpath and librarypath fil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JMS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path.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path.ap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QSeries Client must be available on the same machine running M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QSeries Server must be available on a host that is accessible to the 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via TCP communication.  This example assumes that MTP and MQ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are running on the same host.  If this is not the cas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xmqtst program must be compiled on the host that is running MQSeri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 source files and the data file MQJMSAppl_GetAlias.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unning MQSeries server and build according to compiler and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quires JDK 1.3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Seri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commands on the MQSeries Server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the crtmqm command to create an MQSeries queue manager named TESTQ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mqm -lf64 -q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the TESTQM queue manager using the 'strmq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mqm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ut the sample configuration into the queue manager using the runmq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mqsc TESTQM &lt; 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ixmqtst.mqconfig file is in the $UNIKIX/test/mq/cobol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definitions of the Queues, Procedures and Channel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pplication. If you are running MQSeries Server on a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MTP region, you will need to copy this file to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tart the 'listener'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qlsr -t tcp -m TESTQM -p nnn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nn is the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oad the MQSeries input queue with mess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Appl_GetAlias.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xmqtst -m TESTQM -q UNIKIXMQ1 -i MQJMSAppl_GetAlia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both the data to be loaded on the inpu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gger message to be placed on the trigg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addition to the required environment setup for running an MTP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(or verify the existance of)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  <w:tab/>
        <w:tab/>
        <w:t xml:space="preserve"> $UNIKIX/test/mq/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DATA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LIB 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LICDIR</w:t>
        <w:tab/>
        <w:tab/>
        <w:t xml:space="preserve"> Sun MTP licens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DIR</w:t>
        <w:tab/>
        <w:tab/>
        <w:t xml:space="preserve"> Install path for MQSeries (i.e., /opt/mq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SERIES</w:t>
        <w:tab/>
        <w:tab/>
        <w:t xml:space="preserve"> Path to the MQSeries Java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.e., $MQDIR/java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SERVER</w:t>
        <w:tab/>
        <w:tab/>
        <w:t xml:space="preserve"> CHANNEL1/TCP/hostname(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re 'nnn' is the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ame as the 'nnn' in Step 4 above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re hostname is the name or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st running MQSeries Server.  If the 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as the host running MTP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lhost, otherwise specify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KROOT</w:t>
        <w:tab/>
        <w:tab/>
        <w:t xml:space="preserve"> JDK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_JVM_OPTIONS     "-XX:+AllowUserSignalHandlers -X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</w:t>
        <w:tab/>
        <w:tab/>
        <w:t xml:space="preserve"> The install path of COBOL (i.e., /opt/cobol/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</w:t>
        <w:tab/>
        <w:tab/>
        <w:t xml:space="preserve"> $UNIKIX/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UNIKIX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JDKROOT/jre/lib/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lib/sparc/clas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jre/lib/sparc/native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UNIKI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COBDI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C compiler b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DIR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un make in the $UNIKIX/test/mq/jms directory to build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UNIX platforms you will have to uncomment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nsure the following lines are in your $KIXSYS/unikixrc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have a unikixrc.cfg file copy the unikixrc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lib and rename it unikixr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Active: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ManagerName:  "TESTQ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Name:         "UNIKIX.TRIGGER.QUE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dit the $KIXSYS/kix_java/Classpath.appends file.  Uncomm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com.ibm.mqjms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com.ibm.mq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jms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jndi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of the lines above, verify the path to the stated j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each accordingly (i.e., change /opt/mqm to the actual 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for MQSeries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Edit the $KIXSYS/kix_java/Libpath.appends file. 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q dir&gt;/java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mq dir&gt; is the installation path of MQSeri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path is identical to the value set in the MQSERIE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s stated in step 1 of the MTP Setup procedur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Edit the $KIXSYS/kix_java/MQJMS.properties file.  Verify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ost is equal to the host name running MQSeries Server.  If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s running on the same host as MTP, the default value of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sufficient. Verify that the value for 'port'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nn' from the MQSERVER variable and the 'listener' star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wish to run the more complex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AliasJMSListenerExMQJMS, find the follow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QJMS.properti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2 = scouser.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PROG2 = scouser.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lines so that the GetAliasJMSListener line is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GetAliasJMSListenerExMQJMS line is uncommented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PROG2 = scouser.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2 = scouser.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hange from one program to the oth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tart MTP after editing the MQJMS.propert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omments in the MQJMS.properties sample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Start Sun MTP using kixstart.  The 'unikixqm' daemon process wil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ue UNIKIX.TRIGGER.QUEUE.  The trigger monitor will start the MQ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as a result of the trigger message waiting from the MQ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tep 5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 transaction MQJV will put the data read from the queu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JMS application based on the configuratio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.properties file (see step 7).  Check the result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liasJMSListener       : look in the file $KIXSYS/unikixmain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name and alia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liasJMSListenerExMQJMS: use the MQSeries utility 'amqsgbr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browse the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mqsgbrc UNIKIXM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:  The following data is defined for the two Get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  <w:tab/>
        <w:tab/>
        <w:tab/>
        <w:tab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orge Herman Ruth</w:t>
        <w:tab/>
        <w:tab/>
        <w:t>The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nk Sinatra</w:t>
        <w:tab/>
        <w:tab/>
        <w:tab/>
        <w:t>Old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ffy Duck</w:t>
        <w:tab/>
        <w:tab/>
        <w:tab/>
        <w:t>A Fine Feathere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vey Jones</w:t>
        <w:tab/>
        <w:tab/>
        <w:tab/>
        <w:t>Soggy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mpty Dumpty Smith</w:t>
        <w:tab/>
        <w:tab/>
        <w:t>Crazy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mo Sabe</w:t>
        <w:tab/>
        <w:tab/>
        <w:tab/>
        <w:t>The Lo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rk Kent</w:t>
        <w:tab/>
        <w:tab/>
        <w:tab/>
        <w:t>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 Diego de laVega</w:t>
        <w:tab/>
        <w:tab/>
        <w:t>Z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fego Baca</w:t>
        <w:tab/>
        <w:tab/>
        <w:tab/>
        <w:t>The Dude with Nin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y Johnson</w:t>
        <w:tab/>
        <w:tab/>
        <w:tab/>
        <w:t>The Bi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ar Daddy</w:t>
        <w:tab/>
        <w:tab/>
        <w:tab/>
        <w:t>Uncl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ter the MQJMSAppl_GetAlias.data file and add 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line.  If the name added is equal to a name in the 'Nam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ve, then the resulting output will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Alias'.  If the name is not on the list, then the outpu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Couldn't match name."  Note: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below this line do not strict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pplication. But if the user modifies thing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across multiple platforms the following items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the MQSeries QueueManager on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n MTP region with a JMS application as a cl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tem #1 ***  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.lang.UnsatisfiedLinkError: /opt/mqm/java/lib/libmqjbnd02.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d.so.1: unikixtran: fatal: libmqm.so: ope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lient side something like the abov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how up in the unikixmain.err log file along with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race. It usually means that the 'host='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.properties file s set to 'localhost' when i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of the server platform where the MQSeries Queu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MQJMS.properties file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tem #2 ***  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ather common client side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ssage in unikixmain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0/2001 15:39:31 unikixqm    :KIX3001E MQCONN() Error 2  Reason 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ssage is the result of an MQSeries Client attempting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ueManager without proper authorization. See the IBM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meaning of the 'Reason 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way around this error as far as the Sampl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 the QueueManager server set the MCAUSER(...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DEFINE CHANNEL command in the kixmqtst.mq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the server's logon-id name and re-start the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u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     MCAUSER('MQserv_logon_I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 the MQSeries client platform define the MQ_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 in the Sun MTP region to equa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on-id as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      export MQ_USER_ID=MQserv_logon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-cycle the Sun MT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BM's MQ documentation for all the subtle parti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bove 2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