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81874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24223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4031404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2286711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312759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9219409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472417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4850147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816647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3257826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25745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0123866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4487652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7900007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830886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5708345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1001422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6691507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2001221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0397831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8644023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596004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1279139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9644440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3102591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7976652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5986197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146056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1691207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79710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523685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2805965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