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61015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49093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10018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12845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16227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57636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