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76360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77401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308336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82062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81978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