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7194134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0504630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695791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