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59574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76502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08258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51232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65544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72890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