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2891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82655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99629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660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62304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