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392064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88218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50927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67466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0216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87216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724725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