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003026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02495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662153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32756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71753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965940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467012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