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647820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4864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123127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3420504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5055180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3587435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3110637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9561840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554657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1166112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602069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6534866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7791079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1736064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1757421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3788757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3955284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6167426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6624172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0033747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9130823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3381218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5517082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5447899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7034673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1346647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2020215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8039769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5786436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7711419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9464561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6976121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