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bout software from an international perspectiv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a larger set of options and constraints than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nationalize your software means to build in nothing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nguage and culture and to provide features that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ext into other languages. Internationaliz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making software portable between languages or region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is the process of adapting software for specific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gions.  Internationalization and localization go hand-in-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ation is usually performed by the software manufactur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is usually performed by software experts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anguage or region, called a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guide provides some assistance in internationalizing and loc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co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Levels of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Basic Internationaliz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Internationalization Using Dev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Localization Using Dev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Other Internationalization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defines four levels of software internationalization.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re in increasing order of complexity, that is,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es with the specifications in level 1 is easiest to achie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4 is the most difficult to achieve. However, complianc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evel does not mean automatic compliance at a lower leve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compliance at level 4 usually means that you lose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(see the following descriptions of the 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- Text and Code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"8-bit clean" and therefore can use the ISO 8859-1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SO Latin-1) codeset. The ASCII character set uses only 7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 8-bit byte and historically, programmers may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th bit to store information about the character. The ISO La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t requires all 8 bits for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- Formats and Co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formats are employed throughout the worl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ime currency, numbers, and units. Also, some alphabets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than others and the sorting order may vary from one langu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Level-2 compliant programs leave the format design and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he localizer in a particula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- Messages and Text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visible to the user on-screen must be easily translata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help text, error messages, property sheets, buttons,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, and so forth. To assist localizers, text strings can be c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eparate file, where they are translated. Becaus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sorted individually, level-3 compliant softwa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mpound messages, for example, those created with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 statements, because the separate parts of the messag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4 - Asian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an languages contain many characters (1500 to 15000). Thes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 represented in eight bits and can be laborious to gener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haracters. In SunOS 5.0, Asian language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with EUC (Extended Unix Codeset). The EUC is a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andard that can be used to represent Asian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 does not support 8-bit codesets such as ISO Lati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on internationalization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ed XView(tm) Programming Manual an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ternationaliz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Databases (Text Doma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internationalization of text, a process exis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ext(), later in this section) to collect all text 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o a file called a portable object file.   The portab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the native language strings from a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holders for a localizer to put each string's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nslation is completed, the localizer runs a utilit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object file, producing a binary message object fil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text domain. An application scans this message objec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omain, to retrieve text in the loca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pecify more than one text domain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may want to organize an application's error messag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omain and its interface labels in another text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gives each domain a unique name. If you wan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omain, you create more than one portable object fil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object file contains strings from one tex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ext() and dgett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imilar routines are available to a developer for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ext. One, gettext(), assumes a text domain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a call to a function called textdomain(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domain ("domain_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ext("Message_1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ext("Message_2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, dgettext(), allows the developer to specify the dom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arameters to the call. 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ettext("domain_name", "Message_1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ttext("domain_name", "Message_2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of these examples, "domain_name" is the name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 and Message_1 and Message_2 are the native languag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a translation will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Object and Message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object file is a file containing all the tex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needs translating for users in other locales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that do need translating are object labels an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ext that do not need translating are commands (like s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, and messages used internal to a program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object files are shipped to localizers for transl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portable object file before translation migh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 "guide_noti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id "Cannot open %s: %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st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id "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st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id "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ranslation (localization) the same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 "guide_noti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id "Cannot open %s: %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str "No es possible abrir %s: %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id "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str "Sig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id "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str "Conect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object file, which contains application text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ranslations, is a binary version of a portable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ettext and msg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Devguide or a developer has inserted gettext()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ll user-visible text in an application, xgettext can be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s to produce the portable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ortable object files have been created an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, the msgfmt utility converts portable object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ation Using Dev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guide aids the developer's internationalization effort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ways: by collecting interface text strings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nd by providing a tool for automatic resi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ing of user interface elements after their tex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user interface using Devguide, Devguide sa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element specifications in one or more .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en use the GXV or GNT code generator to generate the 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(rg) source code, the interface's text strings get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ettext() or dgettext() function call. These call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up the strings in other languages, or lo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internationalization "hooks" are in the source code,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(xgettext) against the source to produce a specially-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(the portable object or .po file). This ASCII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ext strings and placeholders for their transl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r translates the strings into the local language, the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tility (msgfmt), creates a binary version (the text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xt domain) from the portable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Position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echanisms exist for positioning objects on the scree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ethod is to use Devguide's relative layout or "grou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in which object positions are based on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guide's grouping feature enables an interface design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nd designate them as a group. A group is a collection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bjects that is treated as a single unit. A grou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, moved, or deleted as a single entity. Objects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maintain a physical relationship with other object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When the group is moved, or if an object in the group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the relative positioning of the individual objects rem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This is especially important for localizing applica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sizes may change due to different font sizes o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thod for positioning objects is available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position and size the objects making up your interf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s an X windows-style resource database.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s the size and position information of the objects ma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's interface from the resource database file (.d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relative layout scheme in which objects ar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other objects, you shouldn't need to use a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database. If you explicitly specify x,y coordinat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bjects, you will need to use the size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generator generates function calls and attribu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hat allow an application to access the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 The code generator can also generate the X resourc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aining size and position information) for the develop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GX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s to GXV assist the developer with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-g, -d,-h, -r, -p, and -x. You can find the full GXV(1)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n $GUIDEHOME/man/ma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gettext() use. GXV-generated code will have dgettext() wra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ll XView object labels (for example, XV_LAB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_CHOICE_STRINGS) and a call to bindtextdomain().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dgettext() and bindtextdomain() is the domain name.  GXV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domain name by using either the interface name stripp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G suffix or the name specified with the -p option (see below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se, _labels is appended to the string to create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domain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you to specify a domain name for the dgettext() function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 option overrides the default domain name of interface_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name with _labels appended to it will be used as the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gettext() and bindtextdomain() call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ettext("domainname_labels", "Hello Worl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textdomain("domainname_labels", "pathnam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functions are useful for applications that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GIL files. The user could organize all text string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place all resource information in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GXV to generate only the help text (.info) files. Th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orks with the -s, -v, -p, and -x options. If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set, then the help text files are generated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source code. This option is helpful for loc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resource database access. GXV-generated code wi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View attributes XV_USE_LOCALE, XV_LOCALE_DIR, XV_INSTANCE_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V_USE_DB. These attributes are set by GXV, but an applic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ly if it uses explicit positioning of user interfa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values ar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_USE_LOCALE, TRU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 xv_init(). XV_USE_LOCALE tells XView tha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 will be displayed and/or used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_LOCALE_DIR, ".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 xv_init(). XView looks in the current directory fo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the resource database (.db) file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/&lt;current_locale&gt;/app-defaults. For example, for the Japanese lo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would be ./japanese/app-defaults/filename.db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is determined by various means (see the section on "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" in the Internationalized XView(tm) Programming Manual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, the term &lt;current_locale&gt; refers to the locale,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_INSTANC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each object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_USE_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attributes for each object which are to be loo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. See the Internationalized XView(tm)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a list of customizab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projec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p option to GXV performs several functions. One result of using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projectname is used as the first component of each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an interface called "timezone" were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, say "clock",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% gxv -x -p clock timezone.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duce in the .db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.*.win1.xv_width: 6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ock is the project or program name. If the interfa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imply timezone.G instead of clock, then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% gxv -x timezone.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the -p option) would generate lines in the .db fil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.*.win1.xv_width: 6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X Windows-style resource database file. The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application with .db appended to it. If the pro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multiple GIL files, it is up to the developer to app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.db files associated with each GIL file into one single .d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can be done by adding the appropriate stat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XV-generated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needed only if the application uses explicit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Internationalization to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the internationalizer passes to the localiz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the application in binary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the application's GIL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the portable object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the resource database file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the help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Using Dev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guide aids the developer's localization efforts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s containing application text strings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. The portable object files contain the application'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ext strings and placeholders for their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 help text files are created automatically by GXV, o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.G file. For each user interface object that a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help for, GXV creates an entry in the help (.info)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can either write extensive help text or deliver a bare 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 to a writer who can write and edit help text in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The spot help text can then be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GX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V provides the -h option to generate only the help files.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an be translated by the localizer all in one plac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through the application source code. The follow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how to generate the hel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% gxv -h my_tool.G</w:t>
      </w:r>
    </w:p>
    <w:p>
      <w:pPr>
        <w:pStyle w:val="PreformattedText"/>
        <w:bidi w:val="0"/>
        <w:spacing w:before="0" w:after="0"/>
        <w:jc w:val="left"/>
        <w:rPr/>
      </w:pPr>
      <w:r>
        <w:rPr/>
        <w:t>gxv: reading my_tool.G</w:t>
      </w:r>
    </w:p>
    <w:p>
      <w:pPr>
        <w:pStyle w:val="PreformattedText"/>
        <w:bidi w:val="0"/>
        <w:spacing w:before="0" w:after="0"/>
        <w:jc w:val="left"/>
        <w:rPr/>
      </w:pPr>
      <w:r>
        <w:rPr/>
        <w:t>gxv: writing my_tool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text can be translated using any text edito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native and foreig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ternationalization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bject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osition user interface objects explicitly (by specifying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n the screen), you need to modify your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 size and position database (a .db file). When you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's text for a different locale, you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experiment with new sizes and positions of the objec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, then re-layout your interface using the new objec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o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the grouping feature of Devguide, after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ranslated, you run a utility called gmomerg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GUIDEHOME/bin, to merge the translated text back in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.G file. This merged .G file can be read into Dev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played in the new language) and the interface can be lai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new element sizes and positions. Onc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laid out properly, it can be written out as a new .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file now contains the translated strings as well a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on information. It is this new .G file that is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and position database for a specified locale.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application to be shipped in local languages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is needed; locale-specific databases are shipped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possibly, size and posi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guide to assist your internationalization work, use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o lay out user interface objects relative to one another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ternationalization option to GXV (gxv -g)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ttext() function calls into your source code to facilit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