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t - Retrieve money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(too often) we all make typing mistakes.  This comm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layer  to recover from SOME of them.  If too much money was given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(f), trade(t), blackout(b)  or  buiding  ships(s), 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,  with  some  lose.  Note  that  these  are the only in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 1000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1000 Tellers from trad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 1000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1000 Tellers from food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 1000 b c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1000 Tellers from blackout investment at planet c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 100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1000 Tellers from ship building investment on current pla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