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D - DOS Comm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57-2 Windstre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ology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editor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over and insert modes 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movement keys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deletion keys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 stack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rogram command stack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all function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nyms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chaining 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arameters 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ing commands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ing individual commands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ced objects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default buffer sizes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display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definitions 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installed command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function 0: Enqueue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function 1: Dequeue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registers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reporting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and Disclaimer 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of ced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 Command summary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: Order of Processing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: Limitations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: Versions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: User Command Demo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(which stands for Command EDitor)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t the DOS prompt, or from within certain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Improved command line edit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Recall of previously issued commands for re-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ommand synonyms, which may include "chaining"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rameterization of synony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Recall of parameters for previously issu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User-settable buffer sizes for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For programmers, a facility to add new "residen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d was written for the IBM PC/XT/AT and true compatib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uses no hardware-specific functions, so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rk with any MS-DOS machine; nonetheless, I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ise that it will function on any machine other than tho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requires DOS Version 2.00 or later.  It increases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DOS by about 16K bytes when installed.  Mos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, however, used for data storage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can be reduced.  Thus, smaller versions of c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will usually refer to "commands" or "DOS comman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ed targets; you should take this to mean either (a)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s, or (b) input to ced-compatible program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DEBU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          The up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         The down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        The left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&gt;        The right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  The large left-arrow key, next to Num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et (^) means to press the Ctrl key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key; for example, &lt;^End&gt; means "press and hold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then press &lt;End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n CAPS are ced keywords and must be typed exactly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y need not be capitalized when you us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n [brackets] are optional elements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(in its simplest form) is accomplished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ed" at the DOS prompt, or including the statement "ced"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 There are optional parameters when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; these will be cov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ed is installed, everything will appear to be normal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have many new features when entering DOS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is document will describe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is active either at the DOS prompt, or when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ests buffered keyboard input from DOS (DO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H).  There are a few such programs (DEBUG and EDLIN are two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the main use of ced is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ced has been installed, the command "CED" becom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OS command.  Thus, when you want to issue ce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explained below), you will type "CED &lt;command&gt;"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(CED.COM) need NOT be available on disk. 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fully memory resident and is an extension to DO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n particular, this means that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drive or path in issuing CED commands after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A command like "C:CED SYN d dir" will reload 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robably not what you i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provides a new "editor" for DOS commands.  You will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henever you type a DOS command, or when you enter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tible program such as DEBUG.  Ced's editor replace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diting keys, including F1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ig differences between the ced editor and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First, the ced editor always allows you to se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; where the DOS editor likes to "hide" charac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editor always displays all of the characters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Second, the ced editor allows you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within a command, which makes correcting and al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uch easier.  The keystrokes that ced uses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similar to those used by many word processors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; you will find command entry and editing to be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ural than with the DOS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OVER AND INSER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d editor had two basic modes: the typeover mod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.  In typeover (the normal mode), anything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 to or replace the text currently displayed.  In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nything you type will be inserted into the tex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, moving any characters to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ut of the way.  The &lt;Ins&gt; key toggl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over and insert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 this, type some text at the DOS prompt,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arrow key to move the cursor into the text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(note that the text is not erased; the arrow ke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).  Now type a few characters and ob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replace the text already there; this is typeover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Ins&gt; key once to enter insert mode (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hanges size to let you know that you're in insert mod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some more text.  Note that the new text is inse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command", and the remaining text is moved right,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 Press &lt;Esc&gt; to erase the command complet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uses the following keys to move the cursor aroun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you are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     Moves the cursor to the "home" position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, to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     Moves the cursor to the end position (follow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g the last character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             Moves the cursor left one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es not erase any characters; it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s the cursor.  Remember that &lt;Left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ft-arrow key on the numeric keypad (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), not the backspace key (the larg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 next to Num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&gt;             Moves th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Left&gt;             Moves the cursor left one word.  A "word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sequence of characters bounded by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spaces; the cursor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character of the previous "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Right&gt;            Moves the cursor right one word;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on the first character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LE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ollowing Ced editor keys to delet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     Deletes the character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  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ursor position, and moves the cursor lef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known as a destructive backspace;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exactly equivalent to keying 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ed by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End&gt;              Deletes all characters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to en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Home&gt;             Deletes all characters from the hom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rst character) to the cursor position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     Cancel: erases the command complete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you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keeps a record of each command you enter.  You can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enter these commands by using the &lt;Up&gt; and &lt;Down&gt;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old commands, then pressing &lt;Enter&gt; whe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displayed (the command can be edit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visualize the stored data as a "stack" of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keeps a pointer to somewhere in this stack. 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points to a location "between" two commands;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Up&gt;, ced displays the command "above" the pointe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pointer up one command.  When you press &lt;Down&gt;,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ommand "below" the pointer, then moves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have entered commands A, B, and 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B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C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  &lt;--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is circular in nature; thus, if the pointer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low" the last command in the stack (as it does above)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tween the last command (C) and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.  In the situation above, pressing &lt;Up&gt; will displa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nd leave the pointer between B and C.  Pressing &lt;Down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mmand A, and leave the pointer between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all an old command and re-enter it without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-entered command is not added to the stack, and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rop one level.  Suppose, for example, that you press &lt;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from the position above (pointer below C): B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ack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 &lt;--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B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C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w press &lt;Enter&gt; (without editing the command), command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DOS, and the pointer will drop to point between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.  From there, &lt;Up&gt; will display B again, and &lt;Down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.  Thus you can "recycle" a series of comman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Up&gt; until you see the first command, &lt;Enter&gt;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a series of &lt;Down&gt;&lt;Enter&gt; sequences to re-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the orig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trieve an old command and edit it before execu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edited command is added to the bottom of the stack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will point just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will not stack any commands of two characters or les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y being that it's easier to retype than to go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move a command from the stack by display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^PgDn&gt;, and you can clear the entire stack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number of commands which will be held in the st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of the length of the commands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(which can be increased; se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e of those computer gizmos that's easier to use tha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explain.  Just play with &lt;Up&gt; and &lt;Down&gt;; you'll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command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actually keeps two complete command stacks: one is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the other for commands entered into compatible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programs (DEBUG, et al).  Thus, DOS command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command stack while in DEBUG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l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call" stands for parameter recall; this is a second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trieve old commands.  Pcall simply remembers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specific commands.  For example, suppos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or called "edit", and the last time you executed i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"edit c:\util\foo.doc".  If you now enter "edit"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ced will assume that you want to edit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supply the "c:\util\foo.doc"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, of course, scroll back through the command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old command, but it might take a while to find it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ight be missing if it was too long a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any commands are best used WITHOUT parameter 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MAT and ERASE are good examples), ced will only use pcal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you specify.   To make a command "pcallable"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PCALL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For example, if you want to make "edit"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ll comman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PCAL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 that the ced diskette need not b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issue a command for which pcall is enabl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ant it to have parameters, add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For example, suppose you have issued a "CED PCALL di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your last dir was a "dir *.exe". If you now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", ced will add the "*.exe" automatically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ir " (note the space), ced will not add the "*.exe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a full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bypass pcall processing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character; see below, under "Ignoring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onym function allows you to define brief "synonym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sed commands.  For example, suppose you invo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ckage by typing "talk rbbs /c63".  Ce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bbreviate this to a shorter command, say, "bb"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bb talk rbbs /c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&lt;synonym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synonym&gt; is the command abbreviation (which you will typ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), and &lt;command&gt; is the word or phrase which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when it sees &lt;synonym&gt;.  The synonym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word after the keyword "syn", and &lt;command&gt;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emain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ced syn d dir" allows you to type "d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".  You may add parameters: "d *.exe" becomes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 *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define very short synonyms for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d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g de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l 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rbbs talk rbbs /c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cc1 cc1 -b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n the last example that you can use a synony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its associated phrase and simply use it to autom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ally ad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synonym processing takes place AFTER p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; thus if you use a command synonym and w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be "pcallable", use the synonym in the pcall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PCALL e    (not PCALL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gram synony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ed "knows" whether it is being used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an application program such as DEBUG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separate sets of synonyms for DOS commands and f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 syntax for a "user synonym"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USERSYN &lt;synonym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to the SYN command except for the new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YN.  For example, if you need to frequently type the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d ds:1010 1200", you migh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USERSYN d1 d es:1010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 that DEBUG is a ced-compatible program; thu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ed commands at the DEBUG prompt.)  Then you coul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1" to dump memory from the specified addres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 "d1" USERSYN is separate from a "d1" SYN;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'd get the SYN, in DEBUG or EDLIN you'd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Y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h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chaining feature allows you to plac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a SYN or USERSYN.  These commands would b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or to the user program one at a time, as input is reque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that in order to run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you alway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ta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 cis /c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put this sequence into one synonym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cis cd \talk^talk cis /c63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 character serves as a command separator.  When you type C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rompt, ced will output everything up to the ^ (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"cd \talk") and then simulate an &lt;Enter&gt;. 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quests input, it will get "talk cis /c63&lt;Enter&gt;"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ed will not pass DOS-chained commands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; thus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bug cd \util^debug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would not see the trailing "cd \", which would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up until you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f the chained commands (e.g., the first 'cd \'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itself be a synonym, but the remaining commands can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if 'f' and 'g' are synonym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h dir^f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as you expect.  Be careful, though.  A comman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f dir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ut the computer into a loop from which there is no 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useful in some circumstances, however, to fool c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first command to be a synonym by simply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as the first character of the ch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f ^d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f" is keyed, ced will first pass a null string to DO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" and "cd \".  This trick will work OK at the DOS promp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cause problems in some user programs (it would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, for example, if you were in EDLIN line-inser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"nesting" of chains is allowed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1 a^b^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2 x^1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executing "2", the commands issued will be x, a, b, c,and 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ation is that the stored commands ready for ch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exceed 512 characters total.  In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keyed "2" and the "x" is passed to th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stored command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quires 4 characters of storage (3 for th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plus one for a terminating carriage return)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ed is called, it will note that "1" is a synonym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"1" command ("a") is passed to the operating syst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tored command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^c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quires 6 bytes of storage.  At no time can this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commands exceed 512 bytes; characters pushed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is storag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atever it's worth, you can use chaining directly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dir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as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ter the chain character (command separator) via the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HAINCH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for example, "CED CHAINCH &amp;" would replace ^ with &amp;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parator.  The chain character can, but probabl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be a control character.  If you are typing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ced, you can just type the control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HAINCH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are setting the chain character vi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below), it may not be possible to type in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irectly.  For this reason,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character by typing the caret (^) and a let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wanted to use ^Y as the chain charac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'^' and '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HAINCH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ntrol characters should not be used a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, because they are used for other functions by DOS;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^C (cancel), ^G (bell), ^H (backspace), ^I (tab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J (linefeed), ^M (carriage return), ^P (printer on), and ^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control characters as described has more meaning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setting the "ignore" and "status request"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synonyms and command chaining int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case is a single word synonym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es no special parameter handling.  In this case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are simply tacked on after the synon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: "d *.exe /w" becomes "dir *.exe /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nonym itself contain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dw 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situation holds.  For example, "dw *.asm" becomes "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*.asm".  You might think of these simple nonchained synony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just substitutions: when ced sees the synonym, it will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replacement text, leaving the rest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substitution, however, means that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must always be the last text of the synonym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no way, for example, to define a synonym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directory of &lt;name&gt;.exe, where &lt;name&gt; is som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on the command line and ".exe" is part of the synony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it would not be possible to define a synonym "d"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sult in a "dir foo.ex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ced does provide a way to substitute parameter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a synonym.  Ced recognizes the "%n" dummy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used by DOS batch files.  %1 represents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%2 is the second, and so on, up to %9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documentation (batch file section) if this is un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a synonym which would provide the example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d dir %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d foo" is executed, "foo" (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) is substituted for the %1, resulting i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dir foo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ynonym contains chained commands, all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s performed at one time, before the cha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f a %1^b %2^c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ed "f one two three" will result in thre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hain-command synonym contains no dummy parameters (no %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will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, i.e., as parameters to the last command. 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f a^b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ed "f foo" will result in the thre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dummy parameter character from '%'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PARAMCH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rules described for CHAINCH app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certain commands that you do not want c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; for example, you might not want the ERAS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d.  To instruct ced to ignore a command, use the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IGNORE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IGNOR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mmand is set to IGNORE, ced will not place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, check for synonyms, or perform any pcall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ing (even if you have set PCALL for tha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 individu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ometimes want ced to ignore processing of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For example, you may have "dir" defined as a synon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ternal program which will display a sorte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 occasion want to display a standard DOS directo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ed to suspend all processing of a command, preced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 (Ctrl-N).  If the first character of input is ^N, c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ck the command, check for synonyms, or perform any p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(just as if it were IGNOREd).  The Ctrl-N,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assed to DOS or to the application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^N inconvenient, you can change the ignor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fferent character by using the IGNOREC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IGNORECH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IGNORE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command chaining (above)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to enter control characters 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ed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it may be useful to clear a ced "object"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ll command, a synonym, or an ignore command.  The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llows you to do this.  The form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&lt;function&gt; [[FROM] &lt;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oks more complex than it is.  The &lt;function&gt; i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, USERSYN, PCALL, and IGNORE.  Since the [[FROM] &lt;name&gt;]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, the simplest form of the clear command is exemp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S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clear all synonyms. 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P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pc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lear an individual item by including its 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USERSYN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user synonym "foo", leaving all others synony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can clear all items FROM a specified item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st with the FROM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USERSYN FROM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lear the user synonym "foo" and all synonyms list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.  This command is particularly useful if you have loa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et of synonyms for some special purpose.  Suppos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at you have a set of synonyms already in memor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ad an additional set to be used temporarily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SYN FROM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elete all of the "temporary" synonyms, assum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these was "f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YN and USERSYN objects share storage.  Thu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YN FROM &lt;item&gt; or CLEAR USERSYN FROM &lt;item&gt; will c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 (of either type) FROM the named item.  Similarly,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and CLEAR USERSYN are functionally identical: all synony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ype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it would be inconvenient to have to type i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every time you use your computer. 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ut any ced command into a special ced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hem loaded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s simply an ASCII text file (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xt editor, EDLIN, or word processor in nondocument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 series of ced commands.  Just leav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"CED", but include the rest of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Remarks are OK if preceded by "RE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Set chain char to '&amp;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ch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Set ignore char to '!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ch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Set a few synony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 d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 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 cis cd \talk &amp; talk cis &amp; cd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yn dd d ds:1017 L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And a few pcall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all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all de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Ignore all DEL, ERASE, and FORMA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your file, use the CED -f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F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configuration file is call CED.CFG,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Fc:\boot\c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new configuration files during one computer s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ALL, SYN, USERSYN, and IGNORE commands are added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tored, without regard to duplication (see "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have several commands that you want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ed (but don't have them in a file), you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F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specifies CON: as the configuration file name)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series of ced commands from the keyboard.  Type ^Z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efault buffer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maintains six separate internal buffers (region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ata is stored).  Each buffer is initially set to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The buffers and their default s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OS command stack (2048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pplication program command stack (10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ynonym list (204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call list (10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Ignore command list (10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User command list (described below) (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these buffers larger or smaller by including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uffer sizes the FIRST time you load ced during a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when you turn on the computer, or after a Ctrl-Alt-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).  Use a -B switch as the FIRST c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Bn1,n2,n3,n4,n5,n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1 is the desired size for buffer 1 (DOS command stack), 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ize for buffer 2 (App program command stack), etc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specify all sizes, but if you skip one or more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lling ced to use the default) you must include the sepa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B1000,2000,3000,4000,5000,6000  (Set all siz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B1000,,3000  (Set sizes 1 and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B,,,,,6000 (Set size 6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set any individual size less than 128 byt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all sizes must be not exceed 52K (53248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-B command must be the FIRST command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you run ced during each session.  It is not vali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ime.  If you wish to set sizes and read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uring autoexec, the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Bn1,n2,n3,n4,n5,n6 -F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general information, here is what is stored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s, and what happens when they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OS Command stack: all non-ignored commands of 3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entered at the DOS prompt.  The command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ynonym and pcall processing.  Each stor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one byte more than the length of the command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fills, the oldest comman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pplication program command stack: same as above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entered at participating program prompts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ynonym list: the full list of synonyms (both DOS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) plus their meanings.  Each entry requires th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synonym and its associated command plu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When the synonym list fills, no new synony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unless a CLEAR is perform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call command list: the list of all pcall commands pl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parameter list for each.  Each entry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length of the command and its curren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leading separators) plus two bytes.  If the buf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when a "CED PCALL" command is entered, the new pcal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ccepted.  If the buffer is full when a pca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entered, its parameters will not be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Ignore command list: the list of all IGNORE command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requires the command length plus one byte.  If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ull when a new "CED IGNORE" command is entered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User-installed command list: the list of all user-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Requires the command length plus six bytes of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.  New commands will be rejected if the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btain a partial display of ced status any time C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(i.e., at the DOS prompt or in a compati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iting input).  Do this by hitting ^T (Ctrl-T).  Ced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SYNonyms and  USERSYNonyms, then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s.  For each buffer ced will show the total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and the number of by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isplay is complete, ced will redisplay any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at you typed before ^T, and you may continu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^T is not convenient, you can change the status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y using the c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TATCH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"CED STATCH ^A" or "CED STATCH %"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haining for more information on using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duplicate a definition within one of the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(SYN, USERSYN, PCALL, IGNORE).  For example, you ma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synonym for "d".  In the event o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ced will always use the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that you have "d" defined as a SY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".  If you subsequently issue the command "CED SYN d debug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wo synonyms for "d".  When you enter "d", c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atest definition: "debug".  If you then issue a "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d", ced will again use the latest definition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ug" synonym, at which point the "dir" definitio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efinitions have no real meaning for PCALL and IGN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y are supported none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installe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to add new resident commands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ed.  It is an advanced topic, and is inten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only; you don't need to read this section to use 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provides a means to enqueue new DOS commands, that is,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ommands to DOS.  Once enqueued, ced will call a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y whenever the user types the new command (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, or in a "participating"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ced service is provided via a bogus DOS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FH.  This function behaves as a normal DOS function;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et up the registers as needed by the call, place a 0F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gister AH, and execute an INT 21H.  The two sub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; the subfunction code is placed in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0: 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function allows you to enqueue a new command.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us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FFH (ced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0 (EN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bit flag which tells ced when to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.  You have the option of being called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typed at the DOS prompt, at a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or both.  Bit 0, if set, specifie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alled at the DOS prompt; Bit 1, if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at you are to be called at a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word pointer to your command (i.e.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alled when the user types this string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must be from one to eight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by a carriage return.  Ced is no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command processor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word pointer to the routine which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when the new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1: D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function allows you to dequeue a user command;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as been dequeued, ced will no longer call you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s your command.  Input register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FFH (ced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1 (DE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word pointer to the name of the comma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queued (i.e., the same DS:SI as was used to en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turn from ced service (DOS function 0FFH), all regis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 except AX.  The carry flag, if set, indicat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red; AX has the error code, which will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  Invalid function.  At present, only subfunctions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1 are supported.  Subfunction 2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  Command not found (DEQUEU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:   Insufficient memory (ENQUEU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:  Invalid data. (ENQUEUE only; bad MODE flag,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current versions of DOS, AH returns 0FFH if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FH is requested and ced is not installed. 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subfunction (2), at your own risk, to test for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f AH returns any value other than 0FFH, c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and processor is entered via a far call from ced.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same bit flag as is used in the EN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function.  You may use it to test "where you 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 = MAX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aximum allowed length of the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(i.e., the value of byte 0 of the DO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AH input buffer)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DX = Command tail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word pointer to the command tai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input.  For example, if your command is "hello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user types "hello sam", DS:DX will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fter "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DI = Comman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word pointer to the first byte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S:DI and DS:DX point to buffer space within ced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ctual DOS function 0AH input buffer. 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attribute bytes preceding the buffer; DS:SI point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yte of the buffer, not the third.  Ced will copy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after all processing, to the actual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nipulate the buffer to your heart's content.  It is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, but ced will truncate the string if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final command is longer than the maximum a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 request).  In particular, note two thing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string MUST be terminated by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f you null out the buffer (by putting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in relative byte 0) ced will return a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DOS or the user program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you will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ew restrictions on what you can do within your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You may request other DOS service (EXCEPTION: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more buffered input via function 0AH!!), and you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ny registers except SS:SP.  The stack in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have about 200 bytes free; switch to a larger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ced via a far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contains a sample assembler program to enque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i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ny problems with ced, please report them to 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at CompuServe ID 76703,2002.  Before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however, please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Reread the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nstall ced in a "clean" environment, i.e., with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sident utilities.  Temporarily renam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and CONFIG.SYS files to other names; rebo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stall ced, and test.  If it works correctly,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with some other program.  Try to iso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by reinstalling your other programs one by one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ven be able to resolve the conflict by varying the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  If you locate the conflict, let me know about it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guarantee that it will be resolved, but I will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ttempt when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not be necessary to rename CONFIG.SYS if i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FILES, BUFFERS, COUNTRY, FCBS, and ANSI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blem persists, please report the problem as accu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letely as possible.  Include the ced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btained by the command CED VER), and a listing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 files if you think that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and 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ced is hereby placed in the public domain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and this documentation are, however, copyrigh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 CED IS INTENDED FOR YOUR PRIVATE, NONCOMMERCI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You may make copies of the ced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for your own use, and you may copy the files for oth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, however, charge for such copies, or in any othe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the program or otherwise attempt to make money from 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dified version of it. 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ception to the above is, however, granted to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roups, which are hereby authorized to charge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(not to exceed $6.00) for media, postage, hand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not warrant that the documentation is accurate, 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es as designed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of any kind sustained through the use of the program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mments, suggestions, and friendly criticisms are welco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contact me is via CompuServe, either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plex or (better) at the IBM Novice Forum (PCS-129, SGIBM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Coast people, please don't call me at ridiculou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th ced and this docum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85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ristopher J. Dunfo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57-2 Windstre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bia, Maryland 210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ID 76703,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of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very likely be the final public domain version of 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encouraged by many people to make availabl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product an enhanced version of ced, and (somewhat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better judgement) I have determined to do so.  This was no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 when the project was begun, but the amount of time sp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mail and phone calls about the program i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portion to what I 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rcial version will contain at least these enhan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features, most suggested by 1.0B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Function key compatibility with DOS (for EDLI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CK command deletes all duplicate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KILL command removes ced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SAVE command saves complete current context to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STATUS command allows display of ced status from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ny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Access to environmental variables (PATH, etc.,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ET variabl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redefined variables to allow use of current path,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, in synony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Minimal synonyms to allow synonym processor to matc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variety of abbrevi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Error message suppression on requ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hained commands will not be stacked, making rec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typed command easi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More powerful CLEAR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A few enhancements to the command editor, and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inor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uggestions are welcome.  If you are interested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contact me at the copyright address after July 1, 198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is EXPECTED to be about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C, incidentally, contains 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June 14, 19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ersion:  1.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version: 1.0C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: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omplete summary of all ced command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y be included in a ced configuration file (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-F and -B), or they may be typed in di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ing them with "CED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n1,n2,n3,n4,n5,n6      Sets the sizes of the six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.  Valid ONLY as FIR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installing ced after boo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&lt;Filename&gt;             Loads a ced configuration file. 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id command within 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&lt;synonym&gt; &lt;command&gt;  Defines a synonym.  The first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nonym, all remaining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tituted for the syno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YN &lt;synonym&gt; &lt;command&gt;  Defines a user synonym.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YN, except that the synony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ailable within user programs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LL &lt;command&gt;          Defines a command subject to p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&lt;command&gt;         Defines a command to be ignored--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not perform any processing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CH &lt;char&gt;           Defines the command chaining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is the character used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mands in a multi-command synony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ly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CH &lt;char&gt;          Defines the keyboard-ignore charac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character is typ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character of keyboard input, 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perform no further process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.  Normally ^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CH &lt;char&gt;            Defines the status request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type this character while 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s active, ced will display its statu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ly 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CH &lt;char&gt;           Defines the dummy parameter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ly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&lt;function&gt; [[FROM] &lt;name&gt;]   Clears all or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ced objects.  &lt;function&gt;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f SYN, USERSYN, PCALL, or IGNO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out arguments, clear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list.  With a &lt;name&gt;, cl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tem only.  With a FROM &lt;name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ars that item and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           Display ced version number and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y be abbrevi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YN        USY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ALL          PC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        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CH        C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GNORECH       IC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CH         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CH        PM   (NOT PC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        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however, that the arguments to CLEA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; CLEAR USYN or CLEAR IG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Order of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performs its basic processing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btain input.  If there is a chained command pending,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the chain; otherwise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eck for "ignore".  If command is an "ignore" command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input is the ignore character, ski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tack the command (if longer than two characters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erform pcall (parameter recall) processing and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for pcall processing next time the sam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erform synonym processing and parameter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heck for CED command.  If input is a CED command, pro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input (returning null string to caller).  Skip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Check for command chaining.  If the chain character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, store all commands after the first chain charac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processing, and pass back the first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amine the resulting command and see if it's a user-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so, call user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: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imit of 255 characters on any input line from a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DOS will limit you to 127 characte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CALL, SYN, USERSYN, and IGNORE to be effective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ust begin in the first column of input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from any parameters by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, &lt; &gt; | = + [ ] / &lt;Tab&gt;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"cd" defined for pcall processing, "cd\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.  However, "cd \" will be OK.  Similar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ynonym "d" for "debug", the command "c:\util\d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, nor will " d" (note leading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ced is active only at the DOS prompt or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ests input via DOS function 0AH.  This ha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hich allow you to execute DOS command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s subtasks generally do not use DOS function 0A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the name of the subtask or command; thus, c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ctive, and synonyms are usually no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annot operate on statements in batch files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nyms and user-installed commands will not be recogn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y are batch statements, and ced commands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to be reloaded (which is probably not what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: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A/B    PARAMCH added.  Fixed problem which caused un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1/85  dictable results if DOS function 0AH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8088 direction flag set.  Status display cleaned up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order altered to allow synonyms for CED SY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cess correctly.  Early ROM BIOS bug rela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size trapped. Config file processing sp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. Problems parsing -B command fixed. 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ing allowed, as well as direct entry of ch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t the DOS/program prompt.  Some min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patibilities with other resident programs eli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  Problem with immediate parameters to SYNs (e.g., "d/w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3/85  where "d" is a SYN) corrected.  Problem with pcall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 corrected.  Fixed error with ^Z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configuration file read.  Added &lt;^Bksp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^Home&gt;, and function keys F1-F4.  Added re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assed in input buffer, if different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ommand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: User Command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demo.com - demo of ced user command enque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y: (M)ASM userdemo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 userdemo;   (ignore NO STACK mes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2BIN userdemo userdem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:      Just type 'userdemo'.  You now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ew DOS command, 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:   CJDun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5/28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      equ 0FFH            ; Special "DOS" fn for CED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UEUE   equ 0               ; Subfunction: en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QUEUE   equ 1               ; Subfunction: d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equ 1               ; Cmd to be active at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equ 2               ; Cmd to be active at use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       equ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       equ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cs:code,ds: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1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roc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short Install        ; Go to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is is the command processor.  It will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whenever the user types "hello"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routine simply prints the string "Hi there, a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BL: mod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1 = at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2 = at user program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CL: max length of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DS:SI =&gt; us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DS:DX =&gt; user command 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member to null out the user string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t is not passed on to DOS, then exit via a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turn to ced.  Not necessary to preser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gis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proc far                ; Must be a far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byte ptr [si],CR     ; Null out the user'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x,cs                ; Set up local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x,offset HiThere$   ; Display ou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h,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                      ; No need to restore any re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here$ db 'Hi there, ace',CR,LF,'$'   ; Message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is is the installation routine.  It set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regs for a call to the ced command enque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rvice, enqueues the command, and termin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leaving the command service routine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h,CED               ; CED servic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l,ENQUEUE           ; Enqueue a new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bl,DOS               ; To be active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si,offset Hello$     ; DS:SI =&gt; command ("Hello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i,offset Hello      ; ES:DI =&gt; service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21H                  ; Enqueue new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nc OK                   ; No carry,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x,offset Error$     ; Only 1 error possible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h,9                 ; Prin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20H                  ;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x,offset Install    ; OK: terminate/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27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$    db 'hello',CR        ; New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$    db 'ced user command list full',CR,LF,'$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 Ced User's Guide 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