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(1)              Unix Programmer's Manual               TAR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  -  tap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 [ key ] [ name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T_#a_#r saves and restores files on magtape.  Its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by the _#k_#e_#y argument.  The _#k_#e_#y is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containing at most one function letter and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y one or more function modifiers.  Other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re file or directory names specifying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o be dumped or restored.  In all cases, appear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name refers to the files and (recursively)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of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portion of the key is specified b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  The named files are written on the end of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 function impli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  The named files are extracted from the tap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d file matches a directory whose content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written onto the tape, thi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cursively) extracted.  The owner and m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d (if possible).  If no fil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n, the entire content of the tape i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if multiple entries specify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are on the tape, the last one overwri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 The names of the specified files are lis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they occur on the tape.  If no fil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n, all of the names on the tape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   The named files are added to the tape if ei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ot already there or have been modifi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put on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Create a new tape; writing begins on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tape instead of after the last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implies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haracters may be used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which selects the functio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,...,7   This modifier selects the drive on which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mounted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     Normally _#t_#a_#r does its work silently.  The v (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se) option causes it to type the name of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6/23/80    EE Dept., Univ. of Delaware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(1)              Unix Programmer's Manual               TAR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t treats preceded by the func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t function, v gives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the tape entries than just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        causes _#t_#a_#r to print the action to be taken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ed by file name, then wait for user confi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. If a word beginning with `y'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 is performed. Any other input mean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causes _#t_#a_#r to use the next argument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chive instead of /dev/mt?. If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is `-', tar writes to standard out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s from standard input, whichever is appro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e. Thus, _#t_#a_#r can be used as the head or 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ter chain _#T_#a_#r can also be us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erarchies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fromdir; tar cf - . | (cd todir; tar xf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   causes _#t_#a_#r to use the next argument as the 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factor for tape records. The default is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is 20. This option should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raw magnetic tape archives (See f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 tells _#t_#a_#r to complain if it cannot resolv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ks to the files dumped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, no error meesage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v/m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mp/t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aints about bad key characters and tape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aints if enough memory is not available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way to ask for the _#n-th occurrenc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 errors are handled un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 option can b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 option should not be used with archives that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updated. The current magtape driver cannot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w magtape.  If the archive is on a disk file the b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 be used at all, as updating an archiv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ner can destro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limit on file name length is 1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6/23/80    EE Dept., Univ. of Delaware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