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Geotronics/fort</w:t>
        <w:tab/>
        <w:t>patches for Fortran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imarily fix bugs involving 1-byte data type support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cessary to support character arrays, etc.  A patch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mit use of "D" and "E" as exponent indicators in formatte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ubdirectory contains *.e ed scripts for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ource/fort subdirectory fi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