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 1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is a graphic editor for the Tektronics 4014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ables the operator to draw lines, arcs, circles an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modules of common shapes or use modules from standar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 number of simple commands to setup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and perform desired tasks, plus an editor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wing is a module which consists of a list of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module names each with an x,y coordinat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s the position of the element with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,y coordinate specifies the start of a line, th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ircle or the point which will become the ze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module when it is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may include a module which includes anoth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depth but must not reference a modu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s may consist of a number of level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is totally distinct and may be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or may be combined so that ea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n printed circuit layou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s on levels 1 and 2 and the chip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wing may be written to a file or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a number of drawing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ppear as separ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written in ascii form so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'adapted' or 'modified' in other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! shell command'</w:t>
        <w:tab/>
        <w:t>shel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'</w:t>
        <w:tab/>
        <w:tab/>
        <w:tab/>
        <w:t>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 modulename'</w:t>
        <w:tab/>
        <w:tab/>
        <w:t>edit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grid'</w:t>
        <w:tab/>
        <w:tab/>
        <w:tab/>
        <w:t>dra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evel'</w:t>
        <w:tab/>
        <w:tab/>
        <w:tab/>
        <w:t>set print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ib filename'</w:t>
        <w:tab/>
        <w:tab/>
        <w:t>read from a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ist'</w:t>
        <w:tab/>
        <w:tab/>
        <w:tab/>
        <w:t>list all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new'</w:t>
        <w:tab/>
        <w:tab/>
        <w:tab/>
        <w:t>reset and read new file (but keep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 modulename'</w:t>
        <w:tab/>
        <w:tab/>
        <w:t>print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lot modulename'</w:t>
        <w:tab/>
        <w:t>plot the given module on the flat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q'</w:t>
        <w:tab/>
        <w:tab/>
        <w:tab/>
        <w:t>qui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 filename'</w:t>
        <w:tab/>
        <w:tab/>
        <w:t>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ename m1 m2'</w:t>
        <w:tab/>
        <w:tab/>
        <w:t>change the name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eset'</w:t>
        <w:tab/>
        <w:tab/>
        <w:tab/>
        <w:t>clear out al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et "size"'</w:t>
        <w:tab/>
        <w:tab/>
        <w:tab/>
        <w:t>set standard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ize "size"'</w:t>
        <w:tab/>
        <w:tab/>
        <w:tab/>
        <w:t>set charac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 filename'</w:t>
        <w:tab/>
        <w:tab/>
        <w:t>writ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plot'</w:t>
        <w:tab/>
        <w:tab/>
        <w:tab/>
        <w:t>produce a file for cybe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The edit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 modu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command uses the cross hairs of the terminal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of a particular su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 command consists of a single letter plus the x,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oss hairs at the time of striking the comman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while the cross hairs are displayed the letter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truck to mark the screen to show the point that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 commands for edit mode a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>.VL 2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the command level. Some commands are not permitted (eg. 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'!' will escape to 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n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 is drawn through three points starting with the comm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rough the second point specified by hitting another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ishing with the third point again specified by hitting another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 will be drawn clockwise from the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ir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selected point to be marked. It is not necessary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actually on the arc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le is drawn with the centre at the comman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for the circle is then entered as a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C\ sca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size for new text. Sizes are 3, 2,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d'\ modu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named module at the specified point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ter it into the modu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grid on the screen. The grid will pass through the origi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is within the area displayed on the screen otherwise it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line which consists on many line segments. Each new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at the end of the last segment and end a the next poi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triking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etter 'l' will continue the line for a further segment whil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ith the exception of '.' will terminate the line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m\ modu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amed module to the modu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ero point of the new module will be the poin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hosen element to a given point. The destination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striking any character other then '.' after the M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'z' for choosing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nt the module we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w [scale]'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'Window' move the center of the screen to the point chosen on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is scaled by the optional scale factor which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R\ ang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otation angle for instantiations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gle is missing the default is taken to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s\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which is entered after the command letter 's' up to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will be entered in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tring will be added at the current lett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character may be varied by the 'siz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S\ sca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scale for module instantiation. Scale i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if missing will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ll reference points with the symbol 'X', it makes delet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hosen module or modu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or module element whose reference poin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oint will be deleted. If more than one element i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n the first one encountered in the search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x' command to find refer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leve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current level numbers which are attached to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dded during the edit session follow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uld be followed by one of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1\ 2\ 3\ 4\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6\ 7\ 8\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pecified level into the set of current leve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 Finish the editing session on the curr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modu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levels which have been set by the level comman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 command will write the specifications of all modules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were defined buy the 'lib' command are not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se are assumed to be librar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command will plot the given module on the flatbed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otter is not powered on already then turn it on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command (ie. a 'cr') to set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the r and lib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'r' and 'lib' commands read the named files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ule specifications previously produced by the dra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 command will cause the defined modules to be marked as librar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m being written out in the next 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is program may be used as a library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're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clears all current module information to enable work on a new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'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mand will discard all non librar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ad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braries read before the first 'r' command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'lev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command takes a number of single digi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of 1 to 9 and sets the corresponding bit in the leve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which parts of a drawing ar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numbers may be in any order with a maximum of 9 argumen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is detected then all modules read in from that file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warning message issued ( this should not happen unless files are hand craf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 2 '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isplay to a standard size. The sizes are 'a1', 'a2', 'a3', 'a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will set the standard size 'a4' when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'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aracter size. Sizes available are '1', '2' and '3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to small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