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LnNqrtvV19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LnNqrtvV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f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modification times. 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-gz for VMS, z for MSDOS, OS/2 FAT, Windows  NT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tari.) If no files are specified, or i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, the standard input is compressed to the  standar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Gzip will only attempt to compress regular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name is too long for it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truncates it.  Gzip attempts to truncate only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name longer than 3 characters.  (A part is 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ed  by  dots.) If the name consists of small par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est parts are truncated. For example, if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imited  to 14 characters, gzip.msdos.ex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gzip keeps the original file name and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ompressed  file. These are used when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th  the  -N  option.  This  is  useful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 file  name  was truncated or when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gzip -d or gunzip or zcat. If the original n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ressed file is not suitable for its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 name is constructed from the original 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 whose name ends 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  for  .tar.gz  and  .tar.Z  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gzip  uses  the  .tgz  extension  if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run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 compress  -H  or pack. The detec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utomatic.  When  using  the  first  two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 checks  a  32  bit  CRC. For pack, gunzip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length. The standard compress  forma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to  allow  consistency  checks.  However g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ble to detect a bad .Z file. If you get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 a .Z file, do not assume that the 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simply because the standard uncompres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.  This generally means that the standar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its input, and happily generates garbag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The  SCO 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a CRC  but  also  allows  so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  the  tar.gz format. To extrac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in  pack),  or  adaptive  Huffman  coding  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  speed   with  the  --fast  option  is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at of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mode: convert end-of-lines 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ions.  This  option  is supported only on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. 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,   and  LF  is  converted  to  CR 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r if 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o a terminal. If the input data is no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gzip, and if the option --stdou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copy the input data without change to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ouput: let zcat behave as cat. If -f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not running in the background, gzip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compressed size is given as -1 for file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 format,  such  as compressed .Z files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size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ination with the --verbose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ression  methods   currently   support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ate, compress, lzh (SCO compress -H) and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is given as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name, the uncompressed name,  date and ti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verbose, the size totals and 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ll files is also displayed, unless som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 With --quiet, the title and total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do not save 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stamp by default. (The original 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f  the  name  had  to   be   truncated.)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, do not restore the original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(remove  only  the  gzip   suffix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 file  name) and do not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tamp if present  (copy  it  from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This option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always save 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ime  stamp; this is the default. When de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restore the original file name and time  stam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This option is useful on system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file name length or when the  time  stam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lost  after  a  file  transfer. 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by default by  setting  the  GZIP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as shown in the environmen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compressing, this option  should 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because it may create security problems. 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ignored when gunzip  is  run  with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ffix .suf instead  of  .gz.  Any  suffix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but  suffixes  other  than .z and .gz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ed to avoid confusion when files  are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ther  systems.  A null suffix forces gunzip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ll given files regardless of 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zip -S "" *       (*.*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gzip used the .z suffix.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slowest compression method (best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).  The default compression level is -6  (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ased towards high compression at expense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 be  concatenated  (excep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,  see  vms.hlp).  In  this case, gunzip will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, but as a singl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 compressed  file  consists  of  several  memb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size  and  CRC  reported  by the --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 to  the  last  member  only.  If   you   ne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reate a single archive  file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so  that  members  can  later be extracted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ly, use an archiver such as tar or zip. GNU ta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to invoke gzip transparently. gzi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v --name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 a  tape,  it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pad the output with zeroes up to a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. When the data is read and the whole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for decompression,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 compressed data 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 You  have  to  use 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. This option can be  set  in  the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:  GZIP="-q"  tar -xfz --block-compr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sh: (setenv GZIP -q; tar -xfz --block-compr /dev/rst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gzip 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  GNU  tar. Make 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 reading 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on tapes.  (This example assumes you are us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list option reports incorrect sizes if they  excee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bytes.  The --list option reports sizes as -1 and c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if the com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rare cases, the --best option gives  worse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than the default compression level (-6). On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, compress compresses better than g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