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l</w:t>
        <w:tab/>
        <w:t>Addresses Listing</w:t>
        <w:tab/>
        <w:t>Address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mai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Grou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 SubFl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are main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 mes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 trans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low is finish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low is start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e mes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iphe : Data Quality Assessment Company</w:t>
        <w:tab/>
        <w:t>Aliphe : Data Quality Assessment Company</w:t>
        <w:tab/>
        <w:t>Aliphe : l'Assurance qualit� pou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frequenc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necto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o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def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def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def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defl</w:t>
        <w:tab/>
        <w:t>Attributes</w:t>
        <w:tab/>
        <w:t>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ata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Objects of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>Back to the list</w:t>
        <w:tab/>
        <w:t>Retour �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nect SubFl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pare main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 mes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 transforma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low is finish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low is start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e mes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Alogori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>Bottom</w:t>
        <w:tab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sub flow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feterra - a product from</w:t>
        <w:tab/>
        <w:t xml:space="preserve">Cafeterra - a product from </w:t>
        <w:tab/>
        <w:t xml:space="preserve">Cafeterra - un prod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ra the FREE EAI</w:t>
        <w:tab/>
        <w:t>Cafeterra l'EAI LIBRE</w:t>
        <w:tab/>
        <w:t>Cafeterra l'EAI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usrl</w:t>
        <w:tab/>
        <w:t>Cafeterra users</w:t>
        <w:tab/>
        <w:t>Utilisateurs Cafe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p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oose2</w:t>
        <w:tab/>
        <w:t>== Choose an option ==</w:t>
        <w:tab/>
        <w:t>== Choisir une opti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</w:t>
        <w:tab/>
        <w:t>====== Choose an option ======</w:t>
        <w:tab/>
        <w:t>====== Choisir une option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tatus</w:t>
        <w:tab/>
        <w:t>= Select a status =</w:t>
        <w:tab/>
        <w:t>= Choisir un stat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  <w:tab/>
        <w:t>Comments</w:t>
        <w:tab/>
        <w:t>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condi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aine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Configuration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rop</w:t>
        <w:tab/>
        <w:t>Confirm drop</w:t>
        <w:tab/>
        <w:t>Confirmer la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  <w:tab/>
        <w:t>Connect</w:t>
        <w:tab/>
        <w:t>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nf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l</w:t>
        <w:tab/>
        <w:t>Connectors</w:t>
        <w:tab/>
        <w:t>Conn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bjec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f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l</w:t>
        <w:tab/>
        <w:t>Containers</w:t>
        <w:tab/>
        <w:t>Cont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patter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Remark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l</w:t>
        <w:tab/>
        <w:t>Contexts</w:t>
        <w:tab/>
        <w:t>Con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Copy</w:t>
        <w:tab/>
        <w:t>Du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tainer if not ex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py</w:t>
        <w:tab/>
        <w:t>Create copy</w:t>
        <w:tab/>
        <w:t>Cr�er la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>Create</w:t>
        <w:tab/>
        <w:t>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ontab sty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unction</w:t>
        <w:tab/>
        <w:t>Current function</w:t>
        <w:tab/>
        <w:t>Fonc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forma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forma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ength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sca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l</w:t>
        <w:tab/>
        <w:t>Datatypes</w:t>
        <w:tab/>
        <w:t>Types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BI DS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ep Cop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stop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status</w:t>
        <w:tab/>
        <w:t>Deleted</w:t>
        <w:tab/>
        <w:t>Sup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-I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ploy</w:t>
        <w:tab/>
        <w:t>Deploy objects</w:t>
        <w:tab/>
        <w:t>D�ployer l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logori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tai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rror C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iverl</w:t>
        <w:tab/>
        <w:t>Drivers listing</w:t>
        <w:tab/>
        <w:t>Pil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>Drop</w:t>
        <w:tab/>
        <w:t>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>Edit</w:t>
        <w:tab/>
        <w:t>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Va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(Phase 1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(Phase 2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 (Phase 1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 (Phase 2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ttributes L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v. va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v. Variable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v. Variables Li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v. Variable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v. Variable Va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ex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ndl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ed during this transactoin</w:t>
        <w:tab/>
        <w:t>Erreurs survenues lors de cette transaction</w:t>
        <w:tab/>
        <w:t>Erreurs survenues lors de cet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x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nt Generated b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n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ntl</w:t>
        <w:tab/>
        <w:t>Events queries</w:t>
        <w:tab/>
        <w:t>Ev�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0 messag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 messag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essag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wpire Dela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chem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obj</w:t>
        <w:tab/>
        <w:t>External objects</w:t>
        <w:tab/>
        <w:t>Objec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ternal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trnal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l</w:t>
        <w:tab/>
        <w:t>Fields</w:t>
        <w:tab/>
        <w:t>Champs de cont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bjec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d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si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sition in ke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ntents</w:t>
        <w:tab/>
        <w:t>Fields contents</w:t>
        <w:tab/>
        <w:t>Field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abel</w:t>
        <w:tab/>
        <w:t>Fields label</w:t>
        <w:tab/>
        <w:t>Field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 trans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def</w:t>
        <w:tab/>
        <w:t>Flow definition</w:t>
        <w:tab/>
        <w:t>Definition des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l</w:t>
        <w:tab/>
        <w:t>Flow definition</w:t>
        <w:tab/>
        <w:t>Definition des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objec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w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ur 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TP Connecto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v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/Wa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zip (require Compress::Zlib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l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Help</w:t>
        <w:tab/>
        <w:t>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sallow</w:t>
        <w:tab/>
        <w:t>Allow from hosts</w:t>
        <w:tab/>
        <w:t>Hotes aut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deny</w:t>
        <w:tab/>
        <w:t>Deny from hosts</w:t>
        <w:tab/>
        <w:t>Hotes non aut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DEA Alogori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ntaine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 new Contain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elect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Update existing Contain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 and outg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f flows relationshi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flow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lows onl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 Mes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 Message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fl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com relationshi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-Up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  <w:tab/>
        <w:t>Introuction</w:t>
        <w:tab/>
        <w:t>Intro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text</w:t>
        <w:tab/>
        <w:t>This All I can do</w:t>
        <w:tab/>
        <w:t>C'est tout ce que je peux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</w:t>
        <w:tab/>
        <w:t>Adressie IP</w:t>
        <w:tab/>
        <w:t>Adressi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cal fiel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s Mas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ive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iv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</w:t>
        <w:tab/>
        <w:t>Last access</w:t>
        <w:tab/>
        <w:t>Dernier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ec Ti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st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L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nnect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Group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mebr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rrorl</w:t>
        <w:tab/>
        <w:t>Monitor Flow Errors</w:t>
        <w:tab/>
        <w:t>Suivie des Erreurs d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 Dat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sage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flowl</w:t>
        <w:tab/>
        <w:t>Flow monitoring</w:t>
        <w:tab/>
        <w:t>Surveillance des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Numb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>Apply modifs</w:t>
        <w:tab/>
        <w:t>Appliquer les mod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New</w:t>
        <w:tab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ec Ti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Next</w:t>
        <w:tab/>
        <w:t>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choice</w:t>
        <w:tab/>
        <w:t>==============================</w:t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ress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wn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status</w:t>
        <w:tab/>
        <w:t>Offline</w:t>
        <w:tab/>
        <w:t>In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e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us</w:t>
        <w:tab/>
        <w:t>Online</w:t>
        <w:tab/>
        <w:t>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o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g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fl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flows onl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wn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wne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wner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ex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used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l scrip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l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l Va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P3 Connecto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it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low Direc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Previous</w:t>
        <w:tab/>
        <w:t>Pr�c�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ddres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crip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</w:t>
        <w:tab/>
        <w:t>Protocols listing</w:t>
        <w:tab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xycafl</w:t>
        <w:tab/>
        <w:t>Cafeterra Proxies</w:t>
        <w:tab/>
        <w:t>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xy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xy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xy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aise mail aler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Interv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Reset</w:t>
        <w:tab/>
        <w:t>Reiniti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hou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inut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month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w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l</w:t>
        <w:tab/>
        <w:t>Flow scheduling</w:t>
        <w:tab/>
        <w:t>Planification de l'execution des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m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l</w:t>
        <w:tab/>
        <w:t>Scripts &amp; queries</w:t>
        <w:tab/>
        <w:t>Scripts &amp;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ex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>Search</w:t>
        <w:tab/>
        <w:t>Reche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Select</w:t>
        <w:tab/>
        <w:t>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d</w:t>
        <w:tab/>
        <w:t>Server Id</w:t>
        <w:tab/>
        <w:t>Id du ser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rverl</w:t>
        <w:tab/>
        <w:t>Servers</w:t>
        <w:tab/>
        <w:t>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</w:t>
        <w:tab/>
        <w:t>Nom du server</w:t>
        <w:tab/>
        <w:t>Nom du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w Er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el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w Ms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>Show</w:t>
        <w:tab/>
        <w:t>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lave connect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TP Connector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el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l scrip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forma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Statut</w:t>
        <w:tab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 d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 global trans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 labe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 metho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 objec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 Flow stat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flow</w:t>
        <w:tab/>
        <w:t>Sub flow</w:t>
        <w:tab/>
        <w:t>Definition des demi-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ow ord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low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ansac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ac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el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>Top</w:t>
        <w:tab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y La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unc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Contain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Que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pd-I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nal rollback spa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Current user</w:t>
        <w:tab/>
        <w:t>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  <w:tab/>
        <w:t>User login</w:t>
        <w:tab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bel</w:t>
        <w:tab/>
        <w:t>User name</w:t>
        <w:tab/>
        <w:t>Nom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in</w:t>
        <w:tab/>
        <w:t>Login name</w:t>
        <w:tab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  <w:tab/>
        <w:t>User password</w:t>
        <w:tab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</w:t>
        <w:tab/>
        <w:t>Internal Id</w:t>
        <w:tab/>
        <w:t>Id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bel</w:t>
        <w:tab/>
        <w:t>User name</w:t>
        <w:tab/>
        <w:t>Nom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in</w:t>
        <w:tab/>
        <w:t>User login</w:t>
        <w:tab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</w:t>
        <w:tab/>
        <w:t>Users</w:t>
        <w:tab/>
        <w:t>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</w:t>
        <w:tab/>
        <w:t>User name or login</w:t>
        <w:tab/>
        <w:t>Nom ou Login de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assword</w:t>
        <w:tab/>
        <w:t>User Password</w:t>
        <w:tab/>
        <w:t>Motv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tus</w:t>
        <w:tab/>
        <w:t>User status</w:t>
        <w:tab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us</w:t>
        <w:tab/>
        <w:t>User Status</w:t>
        <w:tab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ited ev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it las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it Last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