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02.2.49 2015/12/31 04:27:10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alternative set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`plot` generates 2D plots,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`refresh` reexecutes the previous `plot` or `splot`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tored data rather than rereading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pi by adding or subtracting multiples of 2*pi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ted in the same manner as a function, that is,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lue at uniform intervals along the abscissa (see `set sampl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ng these points with straight line segments (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, but in many cases any non-parseab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und where a numerical value is expected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as missing data. There is a distinction between miss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Invalid data causes a gap in the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e treatment of certain cases has 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because the third line contains only one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switched to a single-datum-on-a-lin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s "x" and the datum is "y", erroneously 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stinction between text in single- or double-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plotting styles` for the choices. `show style data`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labeled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s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datablock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`matrix` is specified, the `using` option is ignored and the "z"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eated as one-dimensional data set. The matrix dimension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has to be formatted as an initial-value file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