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77 2017/02/24 19:52:0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mmands `set minussign` and `set micro` cause routine gprintf(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ographic character "minus sign" rather than a hyphen for negativ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micro sign" rather than "u" for prefixing units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ffects only axis tic labels and strings explicitly created with g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fic byte sequence used to represent these characters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nus`  command first appeared in version 5.0 patchlevel 5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EXPERIMENTAL (implementation details ma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alternative set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inussign                            # use typographic "minus sign", no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icro                                # use typographic "micro sign", not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treated as part of tha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tonic.  `unwrap` manipulates the data to avoid jumps of more than 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or subtracting multiples of 2*pi.  Each of the other routine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determine the coefficients of a continuous curve between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.  This curve is then plotted in the same manner a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by finding its value at uniform intervals along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) and connecting these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set is interrupted by blank lines or undefined valu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5.0.6 this is also true for the missing valu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failed to recognize the missing value flag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pecified `using ($N)` rather than `using N`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current gnuplot using a "missing" value for computa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N. I.e. a `missing` string in either columns 1 or 2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1+$2)` to evaluate as NaN.  If you nevertheless want to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tinction between text in single- or double-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ting styles` for the choices. `show style data`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