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866548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4136489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048167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7448159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0896894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5742537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732015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