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68835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904465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748596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291263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