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44204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01742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42958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67644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