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25645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36021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89383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96639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