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322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124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2067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276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