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992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564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678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57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