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32707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77869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55814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8172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