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65330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61037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2838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9560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