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082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42120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48617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1268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