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898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2561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690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75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