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80226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96338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15143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9063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