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9990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45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442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0934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