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0003178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758777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