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96093709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104261697"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1682066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23532263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449307368"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74895782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