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5515201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8537550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