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8623269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7108568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