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2102417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371937853"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260586186"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96324522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362639297"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