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    : OpSystm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   : 01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: 05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provides basic system level information. 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verse the myriad of windows functions and use them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ach other.  This object provides an abstraction level to the my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aming conventions provided 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5 Opnek Research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ystm.pas  - Contains the actual System Leve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.pas   - Module to do asserts, used by FileBuff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ystm.doc 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quite sure how to group this software release.  It'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mote the exchange of 'handy' modules between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tedious task of re-creating the simple stuff.  I'll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syWare" for lack of a better term.  You may compile this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pplication you so chose.  If you find it useful, simply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0 dollars (US).  You DO NOT have to register to use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piled commercial applications.  Registering simply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and tells the author thanks.  The only restriction on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module is that it may not be incorporated into a larg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commercial library.  In otherwords, it's okay to use in you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ay and even compiled commercial applications, but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code for profit without written consent of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vents a person from gathering up all the "EasyWar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a source library for a larger price tag. 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ill get you bug fixes and updates to the softwa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n the code will still belong to Opnek Research no matte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other programmers that have other such libraries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your libs via the EasyWare name.  Hopefully afte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we will have a high-quality low cost set of re-usuabl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our lifes will be a little easier.  And hopefully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p the time you invested in creat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no liability whatsoever for your use or misuse of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se of this unit, voids any warranty implied or otherwis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lthough tested will most likely have at least one bug lef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file contains a full usage manual at the end of the .p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uplicated it here for your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bbrev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   -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   -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r   - Same as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 - The amount of free space available on the drive 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rives it means are the online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- Is the original total of space free+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alues/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iveTyp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NotPresent    - No drive online with tha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Removable     - Floppy driv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Fixed         - Hard drive on the system including subs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Remote        - Network drive and CD-ROM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o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PassedDrive   - Scan for file on the passed volum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lDrives     - Scan on all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nother routine to include the floppy drives when scanning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Use that routine specifically for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add a routine to check floppy drive sizes and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y add volume ID checking to assure your not dealing w/ sub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ly only support system resources, possibly routine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find() function that also masks based on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/DESTRU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() - Default constructor not much done in this constructor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s the local variables and then cycles throug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vailable on the system and marks it avail/un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() - Default destructor, again, not much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/PROCEDURES func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stemInfo.DrivesAvail(var string driv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List   Contains an array of characters where each entry i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available in the current system.  It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betical order and terminated with a \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entire system and returns every drive on the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ystemInfo.DrivesAvailSortedbyFreeSpace(var string driv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List   :   Contains an array of characters where each ent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letter available in the current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ed in largest free space to smallest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and terminated with a \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drives same as DrivesAvail() and sorts them according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e most free spac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SystemInfo.GetAvailDriveSpace(tUChar driveLetter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Letter :   Gets the space available on the pass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    :   the amount of free disk space on the pass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driveLetter' or cDRIVENOTREADY if critic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vailable free space on the pa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SystemInfo.GetTotalDriveSpace(tUChar driveLetter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Letter :   Drive to return the total disk spac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    :   the size of the drive that is freespace+use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DRIVENOTREADY if critic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original size of the attached fixed drive.  Used in calcing 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SystemInfo.GetLargestFreeDrive(tUChar &amp;driveLetter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Letter :   Set to the drive that has the largest disk spac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    :   The amount of free disk space on 'driveLetter'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DRIVENOTREADY if critic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ll available fixed drives on the system and return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one with the most free space and the free space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SystemInfo.TotalAvailSpace : 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    :   Total drive space on all available volumes summ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s every drive in the system that is fixed and sums up the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en returns it as the total drive free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SystemInfo.GetSysDriveType(driveLetter : char) TDriv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Letter :   Drive letter of the drive type we ar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    :   The type of drive, check out the tDriveType enum() 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umerated value of the drive type that i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SystemInfo.NumDriv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    :   Returns the number of physically fixed or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system.  Note, floppy drives are not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ack to the user the total number of fixed and/or remote dr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SystemInfo.TranslateDriveType(driveType : TDriv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driveMsg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Type   :   Contians the enumerated drivetype value to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Msg    :   contains the string with the englis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    :   True if a valid drivetyp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n the enumerated drive type and the system will retur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enumerated tag.  useful for list box us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SystemInfo.GetCurrentDirectory(var dirString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String   :   Is set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up the current directory and places it in a null term'ed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SystemInfo.GetScreenSize(var x_dim, y_dim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im       :   X (width) of the screen to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_dim       :   Y (height) of the screen to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x-y size of the screen.  Used for min resolutions 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we require 600x800 for our program or above, this is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SystemInfo.FindInDrives(var dirMask : string, scope : TScop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volumes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TStringList dirCollection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Mask     :   The directory file name to look for including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 cards such as config??.* or foo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       :   Can take on two values.  evPassedDrives mean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the drives in the parameter volumes, or evAll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means search all drives presen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s     :   if scope = evPassedDrive then this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s to search for the passed dir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Collection:  Is a TIArrayAsVector class the user cre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tDirList.  It is dynamically fill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 on the searched volumes that meet the dir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:   true if there is at least one match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ll volumes or the passed volumes for every occurenc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Mask.  It adds each match to the passed dirCollection struc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cedure is responsible for freeing up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SystemInfo.SetNumFileHandles(numHandles : integ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Handles  :   Number of total file handles to set that can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one time.  Max(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:   true if it could allocate that many handles,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 we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increase the max number of file handles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e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SystemInfo.GetNumFileHandl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:   The maximum number of file handles that can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ulataneously.  Remember, this is the tot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s avail() for this process, not the number of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to b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file handles available to the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SystemInfo.GetWinDirectory(var string : windowsDir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Dir  :   string that will contain the full path tha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s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:   true if it could find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se if it can't find it, or the path is too bi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t in a 400 byte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windows operating directory to store .ini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SystemInfo.GetFreeMemory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:   The total number of bytes availabl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irtual space available under windows for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SystemInfo.GetFreeResources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:   The percentage of free resourc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when you are low on system level resources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illy 64k resource tabl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SystemInfo.HasMathCoProcessor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: true if any 80x87 processor is availab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the presence of a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allows you to access the system level information object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level of abstraction.  Easier to find information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with bugs, problems, comments, questions, etc..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[74002,2212] Jay Cole.  If you would like to se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please feel free to drop me a line, I'll see if I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US,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 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9 Moore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ling Green, KY 42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it is NOT required to register for you to use this produc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  Drop me an E-Mail if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Asserts is included to provide Assert() capability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to like w/ C, C++.  Unfortunately, no macro facilit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lphi, so I use the kludgy conditional compiles.  Seems to work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If you wan't to know more about Asserts() read "Writing Solid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ven Maquire.  Microsoft Press.  An excellent book on bullet pr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de.  BTW, Asserts() is a totally free EasyWare module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