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1/11/9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Thank you for trying my new database control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It all star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It all started when I </w:t>
      </w:r>
      <w:r>
        <w:rPr>
          <w:rFonts w:eastAsia="Times New Roman" w:cs="Times New Roman" w:ascii="Times New Roman" w:hAnsi="Times New Roman"/>
          <w:lang w:val="en-GB"/>
        </w:rPr>
        <w:t>tried</w:t>
      </w:r>
      <w:r>
        <w:rPr>
          <w:rFonts w:eastAsia="Times New Roman" w:cs="Times New Roman" w:ascii="Times New Roman" w:hAnsi="Times New Roman"/>
        </w:rPr>
        <w:t xml:space="preserve"> to wrote my first real Delphi applic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found that there are few controls that stopping me from develop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real good applic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First of all my end user didn't like Ctrlgrid, they got confused with the f2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the fact that after entering a new record they had to go all over the Recor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gain, some of them told me that they want to know which panel is the active pane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for me as developer (in Hebrew),I did not understood why f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cing dbedit I have to place also a label and why when ever I chan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lace of the dbedit I have to play again with the label posi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if you found the same problem check out this packag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What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is zip you will find this three new compon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Newctrlgrid </w:t>
        <w:tab/>
        <w:t>: A better ctrl grid with improved and easier data ent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ActiveColor this property select the active panel col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ActiveStyle select the active panel style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LabelEdit     : Dbedit with label beside 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you can change the label place by changing  the labelposition proper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change the label text by  changing the caption proper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ButtonEdit</w:t>
        <w:tab/>
        <w:t>: TlabelEdit with small button around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change the showbutton to true to make the button visi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on button click or ctrl enter an onbuttonclick event occu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Installing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ll dblabeledit.dcu in the component installation pan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Pr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n evaluation ver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want to get reed of the nagging screen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d  $59 with your full detail and your email address to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atan kris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Sderot Haznhanim 10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amat gan  5234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srae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n return you will get the full source cod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*Check or cash only plea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*If you want to contact me.  my email address is krisi@inter.net.i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b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4:54:00Z</dcterms:created>
  <dc:creator/>
  <dc:description/>
  <dc:language>en-US</dc:language>
  <cp:lastModifiedBy>Unknown</cp:lastModifiedBy>
  <dcterms:modified xsi:type="dcterms:W3CDTF">1996-11-21T15:15:00Z</dcterms:modified>
  <cp:revision>9</cp:revision>
  <dc:subject/>
  <dc:title/>
</cp:coreProperties>
</file>