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The Registration form for TPlanning pro Component for Delphi v2.0 (32 bit)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istration entitles you to use TPlanning component in your applications without any restrictio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Registered version of TPlanning component will be forwarded to you via Internet, by ema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will also receive a complete set of help files (.hlp, .kwf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st_________________________ First ________________________ Middle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eet  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________________  State/Province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al/Zip Code_______________ Country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te where did you find this software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istration</w:t>
        <w:tab/>
        <w:tab/>
        <w:tab/>
        <w:tab/>
        <w:t>Use</w:t>
        <w:tab/>
        <w:tab/>
        <w:tab/>
        <w:t>$10 or FF, DM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ull Source Code</w:t>
        <w:tab/>
        <w:t>$20 or FF, DM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$ are US, cash is accep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payable to Youssef Loudiyi enclo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 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(MM/DD/YY) 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mplete this form and mail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. Loudiy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cours Emile Zol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9100 Villeurban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0000"/>
        </w:rPr>
        <w:t xml:space="preserve">Please dont't forget to send a copy by EMAIL to :   </w:t>
      </w:r>
      <w:r>
        <w:rPr>
          <w:rFonts w:eastAsia="Arial" w:cs="Arial" w:ascii="Arial" w:hAnsi="Arial"/>
          <w:b/>
          <w:bCs/>
          <w:color w:val="FF0000"/>
        </w:rPr>
        <w:t xml:space="preserve"> loudiyi@mtd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22:39:00Z</dcterms:created>
  <dc:creator>TMS</dc:creator>
  <dc:description/>
  <dc:language>en-US</dc:language>
  <cp:lastModifiedBy>TMS</cp:lastModifiedBy>
  <dcterms:modified xsi:type="dcterms:W3CDTF">1997-01-31T22:40:00Z</dcterms:modified>
  <cp:revision>3</cp:revision>
  <dc:subject/>
  <dc:title>The Registration form for TPlanning pro Component for Delphi v2.0 (32 bit)</dc:title>
</cp:coreProperties>
</file>