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8696208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3188277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