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0040529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1331498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