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172004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858507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