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12827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485988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