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887133687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390424377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