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72"/>
          <w:szCs w:val="72"/>
          <w:lang w:val="en-GB"/>
        </w:rPr>
      </w:pPr>
      <w:r>
        <w:rPr>
          <w:rFonts w:eastAsia="Times New Roman" w:cs="Times New Roman" w:ascii="Times New Roman" w:hAnsi="Times New Roman"/>
          <w:b/>
          <w:bCs/>
          <w:i/>
          <w:iCs/>
          <w:sz w:val="72"/>
          <w:szCs w:val="72"/>
          <w:lang w:val="en-GB"/>
        </w:rPr>
        <w:t xml:space="preserve"> </w:t>
      </w:r>
      <w:r>
        <w:rPr>
          <w:rFonts w:eastAsia="Times New Roman" w:cs="Times New Roman" w:ascii="Times New Roman" w:hAnsi="Times New Roman"/>
          <w:b/>
          <w:bCs/>
          <w:i/>
          <w:iCs/>
          <w:sz w:val="72"/>
          <w:szCs w:val="72"/>
          <w:lang w:val="en-GB"/>
        </w:rPr>
        <w:t>Splitz !!!</w:t>
      </w:r>
    </w:p>
    <w:p>
      <w:pPr>
        <w:pStyle w:val="Normal"/>
        <w:jc w:val="center"/>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t>v1.2</w:t>
      </w:r>
    </w:p>
    <w:p>
      <w:pPr>
        <w:pStyle w:val="Normal"/>
        <w:rPr>
          <w:rFonts w:ascii="Times New Roman" w:hAnsi="Times New Roman" w:eastAsia="Times New Roman" w:cs="Times New Roman"/>
          <w:sz w:val="32"/>
          <w:szCs w:val="32"/>
          <w:lang w:val="en-GB"/>
        </w:rPr>
      </w:pPr>
      <w:r>
        <w:rPr>
          <w:rFonts w:eastAsia="Times New Roman" w:cs="Times New Roman" w:ascii="Times New Roman" w:hAnsi="Times New Roman"/>
          <w:sz w:val="32"/>
          <w:szCs w:val="32"/>
          <w:lang w:val="en-GB"/>
        </w:rPr>
      </w:r>
    </w:p>
    <w:p>
      <w:pPr>
        <w:pStyle w:val="Normal"/>
        <w:jc w:val="center"/>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Written by: Iain Magee</w:t>
      </w:r>
    </w:p>
    <w:p>
      <w:pPr>
        <w:pStyle w:val="Normal"/>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Copyright 1997  Iain Magee.  All Rights Reserv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jc w:val="center"/>
        <w:rPr>
          <w:rFonts w:ascii="Times New Roman" w:hAnsi="Times New Roman" w:eastAsia="Times New Roman" w:cs="Times New Roman"/>
          <w:sz w:val="72"/>
          <w:szCs w:val="72"/>
          <w:lang w:val="en-GB"/>
        </w:rPr>
      </w:pPr>
      <w:r>
        <w:rPr>
          <w:rFonts w:eastAsia="Times New Roman" w:cs="Times New Roman" w:ascii="Times New Roman" w:hAnsi="Times New Roman"/>
          <w:sz w:val="44"/>
          <w:szCs w:val="44"/>
          <w:lang w:val="en-GB"/>
        </w:rPr>
        <w:t>UN-REGISTERED VERSION</w:t>
      </w:r>
    </w:p>
    <w:p>
      <w:pPr>
        <w:pStyle w:val="Normal"/>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Only £15.00 for the registered version and FULL SOURCE COD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Splitz is a Delphi 2.0 component which facilitates simultaneous sizing or moving of multiple controls at runtime. Splitz performs all the common 'splitter bar' functions, and adds a 'drag bar' option in which Splitz acts as a handle with which to drag a control around the form at run-time. The component also incorporates a wealth of useful features including: horizontal and vertical operation, user selected colour and style for drag outline, and of course the ability to cope with multiple control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jc w:val="center"/>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___________________________________________________________________</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jc w:val="center"/>
        <w:rPr>
          <w:rFonts w:ascii="Times New Roman" w:hAnsi="Times New Roman" w:eastAsia="Times New Roman" w:cs="Times New Roman"/>
          <w:sz w:val="48"/>
          <w:szCs w:val="48"/>
          <w:u w:val="single"/>
          <w:lang w:val="en-GB"/>
        </w:rPr>
      </w:pPr>
      <w:r>
        <w:rPr>
          <w:rFonts w:eastAsia="Times New Roman" w:cs="Times New Roman" w:ascii="Times New Roman" w:hAnsi="Times New Roman"/>
          <w:sz w:val="48"/>
          <w:szCs w:val="48"/>
          <w:u w:val="single"/>
          <w:lang w:val="en-GB"/>
        </w:rPr>
        <w:t>Contents</w:t>
      </w:r>
    </w:p>
    <w:p>
      <w:pPr>
        <w:pStyle w:val="Normal"/>
        <w:rPr>
          <w:rFonts w:ascii="Times New Roman" w:hAnsi="Times New Roman" w:eastAsia="Times New Roman" w:cs="Times New Roman"/>
          <w:sz w:val="22"/>
          <w:szCs w:val="22"/>
          <w:u w:val="single"/>
          <w:lang w:val="en-GB"/>
        </w:rPr>
      </w:pPr>
      <w:r>
        <w:rPr>
          <w:rFonts w:eastAsia="Times New Roman" w:cs="Times New Roman" w:ascii="Times New Roman" w:hAnsi="Times New Roman"/>
          <w:sz w:val="22"/>
          <w:szCs w:val="22"/>
          <w:u w:val="single"/>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1.0  Disclaimer of Warranty</w:t>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1.1  Terms and Conditions of use</w:t>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1.2  Benefits of registering</w:t>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1.3  How to register</w:t>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1.4  Contacting me</w:t>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2.0  Contents of zip file</w:t>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2.1  Installing Splitz</w:t>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3.0  List of features</w:t>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3.1  Using Splitz</w:t>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4.0  Future versions</w:t>
      </w:r>
    </w:p>
    <w:p>
      <w:pPr>
        <w:pStyle w:val="Normal"/>
        <w:ind w:left="2840" w:hanging="0"/>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t>4.1  But don't forget to register!!!</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r>
        <w:br w:type="page"/>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1.0  Disclaimer of Warranty</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is software and manual are supplied "as is" and without warranties as to the suitability of this product for a purpose, performance, merchantability or any other warranties whether expressed or implied. Due to the variety of hardware and software configurations no warranty of fitness for a particular purpose can be offered.</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s with all programming you are advised to test the program in which you are using this component thoroughly with non-critical data before relying on it. The author will not be liable for damage of any kind, or financial loss arising from the use of this component. The user must assume the entire risk of using this program. You have been warned!</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1.1  Terms and Conditions of use</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plitz is a shareware component. The un-registered version has no restrictions and you may test it in your programs freely. If however, you decide to use it in a Delphi program you must register with me. Please feel free to distribute the compiled unit  in commercial or private environments, by any means available, provide this file accompanies it. However the source code is strictly copyright and UNDER NO CIRCUMSTANCES may the source code be distributed either electronically or otherwise, without the express permission of the author; it is provided solely for the benefit of those who have registered the product. You will receive the source code when you register the component. Again, please feel free to change or modify the code in any way you want, provided it is for personal use and you do not distribute the modified cod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1.2  Benefits of registering</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You are required to register if you use the product, on registering you will:</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numPr>
          <w:ilvl w:val="0"/>
          <w:numId w:val="1"/>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Receive the FULL SOURCE CODE for the component ( Usually emailed )</w:t>
      </w:r>
    </w:p>
    <w:p>
      <w:pPr>
        <w:pStyle w:val="Normal"/>
        <w:numPr>
          <w:ilvl w:val="0"/>
          <w:numId w:val="1"/>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Be added to a mailing list notifying you of future updates or related components</w:t>
      </w:r>
    </w:p>
    <w:p>
      <w:pPr>
        <w:pStyle w:val="Normal"/>
        <w:numPr>
          <w:ilvl w:val="0"/>
          <w:numId w:val="1"/>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Receive free technical support for the component via e-mail</w:t>
      </w:r>
    </w:p>
    <w:p>
      <w:pPr>
        <w:pStyle w:val="Normal"/>
        <w:numPr>
          <w:ilvl w:val="0"/>
          <w:numId w:val="1"/>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Receive free updates to version 1.2 when available</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t is quite difficult to use the component to its best advantage without the source code as there are no Delphi help files supplied, therefore most people will find it necessary to register in order to obtain the source cod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r>
        <w:br w:type="page"/>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1.3  How to register</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 have kept the price extremely low so as to make the component readily available to everyone. To register with me please send a cheque to the value of £15 (Great British Pounds, or equivalent), or £15 cash sent via registered mail, to the following address:</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Iain Magee</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Drumaraw</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Springfield</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Enniskillen</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Co Fermanagh</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N Ireland</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UK</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BT74 8AS</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Don't forget to send your Name, Postal address AND your E-mail address. I'll e-mail you the latest version as soon as I receive your letter. However if you prefer I can post the component on 3.5" disk, for a small fee to cover p&amp;p.</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1.4  Contacting me!</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f you have any questions, comments or suggestions for future versions, possible bugs or suchlike, or want help using the component, please get in touch at the above postal address or the following e-mail:</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iainmagee@enterprise.net</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f you are a registered user and want a specific feature added for some reason I might be able to help. I may also be able to provide you with additional information if you want to modify the component yourself.</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r>
        <w:br w:type="page"/>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2.0  Contents of zip file</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 following is a list of files which should be distributed with the unregistered version, if you don't have all the files please get in touch:</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numPr>
          <w:ilvl w:val="0"/>
          <w:numId w:val="2"/>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plitz.dcu</w:t>
        <w:tab/>
        <w:tab/>
        <w:tab/>
        <w:t>Splitz compiled unit</w:t>
      </w:r>
    </w:p>
    <w:p>
      <w:pPr>
        <w:pStyle w:val="Normal"/>
        <w:numPr>
          <w:ilvl w:val="0"/>
          <w:numId w:val="2"/>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plitReg.dcu</w:t>
        <w:tab/>
        <w:tab/>
        <w:tab/>
        <w:t>The file you install in Install-Component</w:t>
      </w:r>
    </w:p>
    <w:p>
      <w:pPr>
        <w:pStyle w:val="Normal"/>
        <w:numPr>
          <w:ilvl w:val="0"/>
          <w:numId w:val="2"/>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plitz.doc</w:t>
        <w:tab/>
        <w:tab/>
        <w:tab/>
        <w:t>This document</w:t>
      </w:r>
    </w:p>
    <w:p>
      <w:pPr>
        <w:pStyle w:val="Normal"/>
        <w:numPr>
          <w:ilvl w:val="0"/>
          <w:numId w:val="2"/>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Spltdemo.*</w:t>
        <w:tab/>
        <w:tab/>
        <w:tab/>
        <w:t>Demonstration program</w:t>
      </w:r>
    </w:p>
    <w:p>
      <w:pPr>
        <w:pStyle w:val="Normal"/>
        <w:numPr>
          <w:ilvl w:val="0"/>
          <w:numId w:val="2"/>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emo.*</w:t>
        <w:tab/>
        <w:tab/>
        <w:tab/>
        <w:t>Demonstration unit</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2.1  Installing Splitz</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 have included, mainly for the benefit of new users, a short list of instructions on how to install the component:</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numPr>
          <w:ilvl w:val="0"/>
          <w:numId w:val="3"/>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Extract the related files to a suitable directory</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b/>
        <w:tab/>
        <w:t>eg c:\Delphi\Splitz12\</w:t>
      </w:r>
    </w:p>
    <w:p>
      <w:pPr>
        <w:pStyle w:val="Normal"/>
        <w:numPr>
          <w:ilvl w:val="0"/>
          <w:numId w:val="4"/>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n load Delphi and select 'Install' from the 'Component' menu</w:t>
      </w:r>
    </w:p>
    <w:p>
      <w:pPr>
        <w:pStyle w:val="Normal"/>
        <w:numPr>
          <w:ilvl w:val="0"/>
          <w:numId w:val="4"/>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lick 'Add'</w:t>
      </w:r>
    </w:p>
    <w:p>
      <w:pPr>
        <w:pStyle w:val="Normal"/>
        <w:numPr>
          <w:ilvl w:val="0"/>
          <w:numId w:val="4"/>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Either type the path directly into the edit box or select 'SplitReg.dcu' using the 'Browse' option</w:t>
      </w:r>
    </w:p>
    <w:p>
      <w:pPr>
        <w:pStyle w:val="Normal"/>
        <w:numPr>
          <w:ilvl w:val="0"/>
          <w:numId w:val="4"/>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lick 'OK' to return to the initial dialog</w:t>
      </w:r>
    </w:p>
    <w:p>
      <w:pPr>
        <w:pStyle w:val="Normal"/>
        <w:numPr>
          <w:ilvl w:val="0"/>
          <w:numId w:val="4"/>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Then click 'OK' again to start compiling the library</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plitz should appear in the Additional tab, and is now ready for use.</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r>
        <w:br w:type="page"/>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3.0  List of features</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numPr>
          <w:ilvl w:val="0"/>
          <w:numId w:val="5"/>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hange appearance/colour/style of Splitz using standard TPanel properties</w:t>
      </w:r>
    </w:p>
    <w:p>
      <w:pPr>
        <w:pStyle w:val="Normal"/>
        <w:numPr>
          <w:ilvl w:val="0"/>
          <w:numId w:val="5"/>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hange font style of text in Splitz</w:t>
      </w:r>
    </w:p>
    <w:p>
      <w:pPr>
        <w:pStyle w:val="Normal"/>
        <w:numPr>
          <w:ilvl w:val="0"/>
          <w:numId w:val="5"/>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hange drag frame - colour, style, width</w:t>
      </w:r>
    </w:p>
    <w:p>
      <w:pPr>
        <w:pStyle w:val="Normal"/>
        <w:numPr>
          <w:ilvl w:val="0"/>
          <w:numId w:val="5"/>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Allows use of multiple attached controls</w:t>
      </w:r>
    </w:p>
    <w:p>
      <w:pPr>
        <w:pStyle w:val="Normal"/>
        <w:numPr>
          <w:ilvl w:val="0"/>
          <w:numId w:val="5"/>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Horizontal or vertical orientation</w:t>
      </w:r>
    </w:p>
    <w:p>
      <w:pPr>
        <w:pStyle w:val="Normal"/>
        <w:numPr>
          <w:ilvl w:val="0"/>
          <w:numId w:val="5"/>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an act as 'splitter bar' for resizing controls simultaneously</w:t>
      </w:r>
    </w:p>
    <w:p>
      <w:pPr>
        <w:pStyle w:val="Normal"/>
        <w:numPr>
          <w:ilvl w:val="0"/>
          <w:numId w:val="5"/>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an act as 'drag bar' for moving one or more controls at runtime</w:t>
      </w:r>
    </w:p>
    <w:p>
      <w:pPr>
        <w:pStyle w:val="Normal"/>
        <w:numPr>
          <w:ilvl w:val="0"/>
          <w:numId w:val="5"/>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Custom property editor for manipulating attached controls</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3.1  Using Splitz</w:t>
      </w:r>
    </w:p>
    <w:p>
      <w:pPr>
        <w:pStyle w:val="Normal"/>
        <w:ind w:left="568" w:hanging="0"/>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plitz is capable of a large variety of tasks, many not directly related to 'splitting' anything! Some of the potential applications are demonstrated in the demo app, and include: floating toolbars &amp; controls, resizable memo boxes and of course, splitting. This is a quick overview of what the various features and options in Splitz mean, and how to use them. You will also find it very useful ( perhaps necessary in some situations) to skim through the source code in order to get a better picture of what can be done, and how.</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Splitz is based on TPanel and as such it's appearance can be modified using all the common properties. Of course as a descendent of TPanel it can be any size and can hold other controls, like buttons. It can also have a caption, in any font, which is useful when using it as a 'drag bar'.</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Any visual controls can be attached to Splitz, this is usually done by means of the custom property editor at design time, but can also be easily accomplished with code at run-time. The position of this control relative to Splitz must be specified. You can then line up the controls in any way you want with Splitz. When splitting the mouse is clipped so that the bar can only be moved so far as to make the smallest attached controls height or width zero.</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 SplitOrientation property specifies whether the component is to be used horizontally or vertically. The SplitStyle property determines whether the attached controls are to be resized or moved, if stSizecontrols is selected Splitz operates as a 'splitter bar'; resizing the control if only one is attached or splitting the controls if two or more are attached on opposite sides. If stMovecontrols is selected the attached controls are moved around the screen at run-time when Splitz is dragged. This could be used for floating toolbars etc.</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The drag frame appearance can also be adjusted using the 3 properties, DragFrameStyle, DragFrameColor, and DragFrameWidth. These are mostly obvious, allowing the user to specify the line style (solid, dotted, dashed etc), line colour, and line width respectively.</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Finally, ease of use has been a priority in the design of Splitz, so the best way to see what it can do is to try it. Just drag it onto the form, double click to launch the property editor and attach some controls!</w:t>
      </w:r>
      <w:r>
        <w:br w:type="page"/>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4.0  Future versions</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 hope to further develop Splitz in the near future, depending mostly on demand. Here's a list of some things to look forward to:</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numPr>
          <w:ilvl w:val="0"/>
          <w:numId w:val="6"/>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rag frame to take outline shape of attached controls, when style is stMoveControls</w:t>
      </w:r>
    </w:p>
    <w:p>
      <w:pPr>
        <w:pStyle w:val="Normal"/>
        <w:numPr>
          <w:ilvl w:val="0"/>
          <w:numId w:val="6"/>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Optional full window drag instead of outline drag</w:t>
      </w:r>
    </w:p>
    <w:p>
      <w:pPr>
        <w:pStyle w:val="Normal"/>
        <w:numPr>
          <w:ilvl w:val="0"/>
          <w:numId w:val="6"/>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Mouse clipped to user defined region</w:t>
      </w:r>
    </w:p>
    <w:p>
      <w:pPr>
        <w:pStyle w:val="Normal"/>
        <w:numPr>
          <w:ilvl w:val="0"/>
          <w:numId w:val="6"/>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Proper Delphi help files</w:t>
      </w:r>
    </w:p>
    <w:p>
      <w:pPr>
        <w:pStyle w:val="Normal"/>
        <w:numPr>
          <w:ilvl w:val="0"/>
          <w:numId w:val="6"/>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Drag and Drop editing in property editor</w:t>
      </w:r>
    </w:p>
    <w:p>
      <w:pPr>
        <w:pStyle w:val="Normal"/>
        <w:numPr>
          <w:ilvl w:val="0"/>
          <w:numId w:val="6"/>
        </w:numPr>
        <w:tabs>
          <w:tab w:val="clear" w:pos="720"/>
          <w:tab w:val="left" w:pos="0" w:leader="none"/>
        </w:tabs>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  </w:t>
      </w:r>
      <w:r>
        <w:rPr>
          <w:rFonts w:eastAsia="Times New Roman" w:cs="Times New Roman" w:ascii="Times New Roman" w:hAnsi="Times New Roman"/>
          <w:sz w:val="22"/>
          <w:szCs w:val="22"/>
          <w:lang w:val="en-GB"/>
        </w:rPr>
        <w:t>Resizable at runtime when style is stMoveControls</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Registered users will be notified of future versions and will be eligible for greatly reduced registration fees. However updates to v1.2 will be available free of charge from my homepage, if required.</w:t>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rPr>
          <w:rFonts w:ascii="Times New Roman" w:hAnsi="Times New Roman" w:eastAsia="Times New Roman" w:cs="Times New Roman"/>
          <w:i/>
          <w:i/>
          <w:iCs/>
          <w:sz w:val="48"/>
          <w:szCs w:val="48"/>
          <w:lang w:val="en-GB"/>
        </w:rPr>
      </w:pPr>
      <w:r>
        <w:rPr>
          <w:rFonts w:eastAsia="Times New Roman" w:cs="Times New Roman" w:ascii="Times New Roman" w:hAnsi="Times New Roman"/>
          <w:i/>
          <w:iCs/>
          <w:sz w:val="48"/>
          <w:szCs w:val="48"/>
          <w:lang w:val="en-GB"/>
        </w:rPr>
        <w:t>4.1  But don't forget to register!!!</w:t>
      </w:r>
    </w:p>
    <w:p>
      <w:pPr>
        <w:pStyle w:val="Normal"/>
        <w:rPr>
          <w:rFonts w:ascii="Times New Roman" w:hAnsi="Times New Roman" w:eastAsia="Times New Roman" w:cs="Times New Roman"/>
          <w:i/>
          <w:i/>
          <w:iCs/>
          <w:sz w:val="22"/>
          <w:szCs w:val="22"/>
          <w:lang w:val="en-GB"/>
        </w:rPr>
      </w:pPr>
      <w:r>
        <w:rPr>
          <w:rFonts w:eastAsia="Times New Roman" w:cs="Times New Roman" w:ascii="Times New Roman" w:hAnsi="Times New Roman"/>
          <w:i/>
          <w:iCs/>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 xml:space="preserve">Remember further development is dependent on the number of registrations, so if you find the component useful please register with me. </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Looking forward to hearing from you,</w:t>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r>
    </w:p>
    <w:p>
      <w:pPr>
        <w:pStyle w:val="Normal"/>
        <w:ind w:left="568" w:hanging="0"/>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Iai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4T09:28:00Z</dcterms:created>
  <dc:creator/>
  <dc:description/>
  <dc:language>en-US</dc:language>
  <cp:lastModifiedBy>Iain Magee</cp:lastModifiedBy>
  <dcterms:modified xsi:type="dcterms:W3CDTF">1997-04-04T22:16:00Z</dcterms:modified>
  <cp:revision>4</cp:revision>
  <dc:subject/>
  <dc:title/>
</cp:coreProperties>
</file>