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345288339"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567075503"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