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45808838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38470814"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